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Хим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2004 г. N 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рес:                                             │МП РЭП -       ,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┤</w:t>
      </w:r>
      <w:r>
        <w:rPr>
          <w:sz w:val="18"/>
          <w:szCs w:val="18"/>
        </w:rPr>
        <w:t>телефон        ,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у принадлежит дом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┬──────────────┬─────────┴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ь кухни│Санузел     │Этаж          │Количество комнат│Смежные   │Балко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    │                 ├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│              │                 │</w:t>
      </w:r>
      <w:r>
        <w:rPr>
          <w:sz w:val="18"/>
          <w:szCs w:val="18"/>
        </w:rPr>
        <w:t>Раздельные│Лодж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┬─────────┬─┴──────────┬───┴───────┬─────────┴──────────┴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р жилого │Дата     │Дата        │Количество │Фамилия, имя,        │Приме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я     │заселения│освобождения│проживающих│отчество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┼────────────┼───────────┼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│            │           │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│            │           │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│            │           │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┴────────────┴───────────┴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иректор МП ДЭЗ Ж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иректор РЭП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ист-делопроиз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3</Characters>
  <CharactersWithSpaces>1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свобождаемых квартирах с указанием потребительских свойств дома на территории Хим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