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высвобождаемых рабо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ассовом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05.02.1993 N 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йствию занятости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го высвоб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ИНФОРМАЦИЯ О МАССОВОМ ВЫСВОБОЖДЕНИ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Кор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предприятия, учреждения, организации; для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нимающих отдельных граждан по договорам,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Москва, ул. Веселая, д. 1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495) 123-34-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численность занятых на предприятии (чел.)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 дату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госрочное снижение объем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массового высвобождения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5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подлежащих высвобождению (чел.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31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ассового высвобождения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1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ассового высвобождения 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никах, подлежащих уволь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фессия              │ Численность (чел.)│Дата уволь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бульдозера                  │          9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сарь по ремонту и обслуживанию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(3-й разряд)            │         15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экскаватора                 │         20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ист буровой установки           │          70       │   31.05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:                                    510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9  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--" ----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>
          <w:i/>
          <w:iCs/>
        </w:rPr>
        <w:t>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рова Людмила Алексе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Коллектив авторов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работниках при массовом высвобождении в связи с сокращением шт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