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йствию занят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х массового высвобо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СВОБОЖДАЕМЫХ РАБО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едприятия, учреждения,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лиц, нанимающих отдельных граждан по договора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620"/>
        <w:gridCol w:w="1755"/>
        <w:gridCol w:w="1755"/>
        <w:gridCol w:w="161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И. О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</w:t>
              <w:br/>
              <w:t xml:space="preserve">или спе-   </w:t>
              <w:br/>
              <w:t xml:space="preserve">циаль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заработная </w:t>
              <w:br/>
              <w:t xml:space="preserve">пл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Правительство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свобождаемых работн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