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амурского тиг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ВОДКАХ ТИГРОВ НА МОДЕЛЬ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тор: ______________ Участок: _____________ Год: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1620"/>
        <w:gridCol w:w="809"/>
        <w:gridCol w:w="946"/>
        <w:gridCol w:w="944"/>
        <w:gridCol w:w="1080"/>
        <w:gridCol w:w="946"/>
        <w:gridCol w:w="944"/>
        <w:gridCol w:w="1080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леда</w:t>
              <w:br/>
              <w:t>самк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ле-</w:t>
              <w:br/>
              <w:t xml:space="preserve">дов </w:t>
              <w:br/>
              <w:t xml:space="preserve">ее  </w:t>
              <w:br/>
              <w:t>тиг-</w:t>
              <w:br/>
              <w:t xml:space="preserve">рят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  </w:t>
              <w:br/>
              <w:t>локализации</w:t>
              <w:br/>
              <w:t xml:space="preserve">выводко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марш-</w:t>
              <w:br/>
              <w:t xml:space="preserve">ру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тигрят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ятки самки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ятки тигренк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-</w:t>
              <w:br/>
              <w:t xml:space="preserve">няя   </w:t>
              <w:br/>
              <w:t xml:space="preserve">лапа  </w:t>
              <w:br/>
              <w:t xml:space="preserve">(см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мещ.</w:t>
              <w:br/>
              <w:t xml:space="preserve">след  </w:t>
              <w:br/>
              <w:t xml:space="preserve">(см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няя</w:t>
              <w:br/>
              <w:t xml:space="preserve">лапа </w:t>
              <w:br/>
              <w:t xml:space="preserve">(см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-</w:t>
              <w:br/>
              <w:t xml:space="preserve">няя   </w:t>
              <w:br/>
              <w:t xml:space="preserve">лапа  </w:t>
              <w:br/>
              <w:t xml:space="preserve">(см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мещ.</w:t>
              <w:br/>
              <w:t xml:space="preserve">след  </w:t>
              <w:br/>
              <w:t xml:space="preserve">(с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няя </w:t>
              <w:br/>
              <w:t xml:space="preserve">лапа  </w:t>
              <w:br/>
              <w:t xml:space="preserve">(см)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каб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1620"/>
        <w:gridCol w:w="809"/>
        <w:gridCol w:w="946"/>
        <w:gridCol w:w="944"/>
        <w:gridCol w:w="1080"/>
        <w:gridCol w:w="946"/>
        <w:gridCol w:w="944"/>
        <w:gridCol w:w="1080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вр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1620"/>
        <w:gridCol w:w="809"/>
        <w:gridCol w:w="946"/>
        <w:gridCol w:w="944"/>
        <w:gridCol w:w="1080"/>
        <w:gridCol w:w="946"/>
        <w:gridCol w:w="944"/>
        <w:gridCol w:w="1080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неу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дельн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1620"/>
        <w:gridCol w:w="809"/>
        <w:gridCol w:w="946"/>
        <w:gridCol w:w="944"/>
        <w:gridCol w:w="1080"/>
        <w:gridCol w:w="946"/>
        <w:gridCol w:w="944"/>
        <w:gridCol w:w="1080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еделами мод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1620"/>
        <w:gridCol w:w="809"/>
        <w:gridCol w:w="946"/>
        <w:gridCol w:w="944"/>
        <w:gridCol w:w="1080"/>
        <w:gridCol w:w="946"/>
        <w:gridCol w:w="944"/>
        <w:gridCol w:w="1080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1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водках амурских тигров на модельном участке 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