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4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65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явленной задолженности по арендным платежам и м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ее вос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80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органа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____________________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полугодовая, годовая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именование показателя             │По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</w:t>
      </w:r>
      <w:r>
        <w:rPr/>
        <w:t>всего  │ из них по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│    </w:t>
      </w:r>
      <w:r>
        <w:rPr/>
        <w:t>Моск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1                        │   2    │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а задолженности перед федеральным бюджетом на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чало года, тыс. руб.             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личество направленных претензий за отчетный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иод, шт.                        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умма направленных претензий, тыс. руб.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личество принятых судами исков, шт.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умма по искам, тыс. руб.        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актически погашенная задолженность перед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ым бюджетом по арендной плате на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ую дату - всего, тыс. руб.   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ее:                          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бровольно погашено должником после получения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тензий, тыс. руб.             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плачено претензий к счетам должника, тыс. руб.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бровольно погашенная сумма задолженности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сле направления исков о взыскании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долженности в судебном порядке, тыс. руб.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зысканная сумма задолженности по решению суда,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ыс. руб.                        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┴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  _________   _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4</Characters>
  <CharactersWithSpaces>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Правительство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ой задолженности по арендным платежам и мерах по ее востреб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