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явленной задолженности по арендным платеж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мерах по ее вос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Форма N 1-БФ(ГС)/5 по ОКУД │05080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 200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Федеральное агентство по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: управлению федеральным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имуществом                 по ППП │  16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 июля, годовая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674"/>
        <w:gridCol w:w="1891"/>
      </w:tblGrid>
      <w:tr>
        <w:trPr>
          <w:trHeight w:val="360" w:hRule="atLeast"/>
          <w:cantSplit w:val="true"/>
        </w:trPr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оссийской   </w:t>
              <w:br/>
              <w:t xml:space="preserve">Федерации    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 </w:t>
              <w:br/>
              <w:t>городу Москве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перед федеральным        </w:t>
              <w:br/>
              <w:t xml:space="preserve">бюджетом, тыс. руб.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претензий за отчетный период, 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правленных претензий, тыс. руб.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инятых судами исков, шт.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по искам, тыс. руб.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огашенная задолженность перед    </w:t>
              <w:br/>
              <w:t xml:space="preserve">федеральным бюджетом по арендной плате,      </w:t>
              <w:br/>
              <w:t xml:space="preserve">тыс. руб.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о погашено должником после         </w:t>
              <w:br/>
              <w:t xml:space="preserve">получения претензий, тыс. руб.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чено претензий к счетам должника, тыс.   </w:t>
              <w:br/>
              <w:t xml:space="preserve">руб.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о погашено задолженности после     </w:t>
              <w:br/>
              <w:t xml:space="preserve">направления исков о взыскании задолженности  </w:t>
              <w:br/>
              <w:t xml:space="preserve">в судебном порядке, тыс. руб.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задолженности по решению суда,      </w:t>
              <w:br/>
              <w:t xml:space="preserve">тыс. руб.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7</Characters>
  <CharactersWithSpaces>2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инистерство финансов Российской Федерац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ой задолженности по арендным платежам и мерах по ее востребованию. Форма № 1-БФ(ГС)/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