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збирательными фондами кандидатов,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динений, достоверностью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фактах недостоверности пред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м (кандидатами) сведений о размере и об источн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за ____ год, имуществе, о вкладах в бан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х бума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збирательного объединения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836"/>
        <w:gridCol w:w="2564"/>
        <w:gridCol w:w="27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кандидат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  </w:t>
              <w:br/>
              <w:t xml:space="preserve">кандидатом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провер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 Иван Иванович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</w:t>
              <w:br/>
              <w:t xml:space="preserve">600 кв. м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кв. м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в Петр Петрович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ира 80 кв. 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кв. м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аименование избирательного объединения, если речь идет о кандидатах, включенных в список кандид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представленных кандидатом (кандидатами) сведений о размере и об источниках доходов за год, имуществе, о вкладах в банках,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