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5 г. N 69/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НЫХ ФАКТАХ НЕДОСТОВЕРНОСТИ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ВЕДЕНИЙ, ПРЕДСТАВЛЕННЫХ КАНДИДАТАМИ В ДЕПУ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ГОРОДСКОЙ ДУМЫ О СЕБЕ, О ДОХО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4 ГОД И ОБ ИМУЩЕСТВЕ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 фактах недостоверности группируются по кандидату с разбивкой по отдельным разделам; в части сведений об имуществе - применительно к разделам, приведенным в приложении к Федеральному закону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756"/>
        <w:gridCol w:w="1620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  <w:br/>
              <w:t xml:space="preserve">кандидат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ено</w:t>
              <w:br/>
              <w:t xml:space="preserve">кандидато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проверк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 </w:t>
              <w:br/>
              <w:t xml:space="preserve">представившая </w:t>
              <w:br/>
              <w:t xml:space="preserve">свед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ходах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средства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, находящиеся на счетах в банках     </w:t>
              <w:br/>
              <w:t xml:space="preserve">и иных кредитных организациях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, иное участие в коммерческих организация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ценные бумаг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епогашенной и неснятой судим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ностранном гражданстве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разовани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е жительства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5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осковская городская избирательная комиссия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фактах недостоверности данных и сведений, представленных кандидатами в депутаты Московской городской Думы о себе, о доходах и об имущ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