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3 г. N 3/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НЫХ ФАКТАХ НЕДОСТОВЕРНОСТИ ПРЕДСТ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АМИ НА ДОЛЖНОСТЬ МЭРА МОСКВЫ БИОГРАФ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Х СВЕДЕНИЙ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754"/>
        <w:gridCol w:w="1620"/>
        <w:gridCol w:w="2430"/>
        <w:gridCol w:w="2026"/>
        <w:gridCol w:w="2024"/>
        <w:gridCol w:w="1620"/>
        <w:gridCol w:w="215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место</w:t>
              <w:br/>
              <w:t xml:space="preserve">рожд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</w:t>
              <w:br/>
              <w:t xml:space="preserve">жительства       </w:t>
              <w:br/>
              <w:t xml:space="preserve">(наименование    </w:t>
              <w:br/>
              <w:t xml:space="preserve">субъекта РФ,     </w:t>
              <w:br/>
              <w:t xml:space="preserve">район,           </w:t>
              <w:br/>
              <w:t>населенный пункт,</w:t>
              <w:br/>
              <w:t xml:space="preserve">название улицы,  </w:t>
              <w:br/>
              <w:t xml:space="preserve">номер дома,      </w:t>
              <w:br/>
              <w:t xml:space="preserve">квартиры)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е место</w:t>
              <w:br/>
              <w:t xml:space="preserve">работы        </w:t>
              <w:br/>
              <w:t xml:space="preserve">или службы    </w:t>
              <w:br/>
              <w:t xml:space="preserve">и занимаемая  </w:t>
              <w:br/>
              <w:t xml:space="preserve">должность     </w:t>
              <w:br/>
              <w:t xml:space="preserve">или род       </w:t>
              <w:br/>
              <w:t xml:space="preserve">занятий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нятая      </w:t>
              <w:br/>
              <w:t>и непогашенная</w:t>
              <w:br/>
              <w:t xml:space="preserve">судимост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  <w:br/>
              <w:t xml:space="preserve">кандидата, </w:t>
              <w:br/>
              <w:t xml:space="preserve">а также    </w:t>
              <w:br/>
              <w:t>иностранное</w:t>
              <w:br/>
              <w:t>граждан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ежность </w:t>
              <w:br/>
              <w:t>к общественному</w:t>
              <w:br/>
              <w:t xml:space="preserve">объединению    </w:t>
              <w:br/>
              <w:t xml:space="preserve">и статус в нем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аблице указываются сведения только в отношении тех кандидатов, у которых обнаружены какие-либо несоответствия или недостоверность в представленных сведен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осковская городская избирательная комиссия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фактах недостоверности представленных кандидатами на должность Мэра г. Москвы биографических и иных све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