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3 г. N 3/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ФАКТАХ НЕДОСТОВЕРНОСТИ ПРЕД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АМИ НА ДОЛЖНОСТЬ МЭРА МОСКВЫ ДАННЫХ И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ЕБЕ, О ДОХОДАХ И ОБ ИМУЩЕСТВЕ ЗА 2002 ГОД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2025"/>
        <w:gridCol w:w="2025"/>
        <w:gridCol w:w="243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  <w:br/>
              <w:t xml:space="preserve">кандида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о  </w:t>
              <w:br/>
              <w:t xml:space="preserve">кандидатом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проверки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   </w:t>
              <w:br/>
              <w:t xml:space="preserve">представившая    </w:t>
              <w:br/>
              <w:t xml:space="preserve">свед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имущество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средства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находящиеся на счетах в банках и иных       </w:t>
              <w:br/>
              <w:t xml:space="preserve">кредитных организациях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иное участие в коммерческих организациях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ценные бумаги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гашенная и неснятая судимость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ое гражданство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фактах недостоверности по каждому кандидату группируются по отдельным разделам с разбивкой; в части сведений об имуществе - применительно к разделам, приведенным в приложении к Федеральному закону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осковская городская избирательная комиссия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фактах недостоверности представленных кандидатами на должность Мэра г. Москвы данных и сведений о себе, о доходах и об имуществе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