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ЯВЛЕННЫХ ФАКТАХ НЕДОСТОВЕРНОСТ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ДИДАТАМИ НА ДОЛЖНОСТЬ МЭРА МОСКВЫ ДАННЫХ 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ХОДАХ И ОБ ИМУЩЕСТВЕ ЗА 2002 ГОД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─────┬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Фамилия, имя,  │Представлено  │Результаты    │Организац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отчество       │кандидатом    │проверки      │представивш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ндидата      │              │              │свед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     3      │      4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ы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вижимое имуществ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ные средств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нежные средства, находящиеся на счетах в банках и и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едитных организациях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и, иное участие в коммерческих организация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ые ценные бумаг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────────┴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фактах недостоверности по каждому кандидату группируются по отдельным разделам с разбивкой; в части сведений об имуществе - применительно к разделам, приведенным в приложении к Федеральному закону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ами на должность Мэра г. Москвы данных и сведений о доходах и об имуществе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