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И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ля 2008 г. N 46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_____________                                Форма 1-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                        год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и адрес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ыявленных нарушениях при использовании матер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денежных средств, направленных на финансовое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перативно-разыск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I. Состояние внутреннего финансового контро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┬───────┬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    Содержание              │ Шифр  │Надлежало │Фактичес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│строки │ провести │ проведе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2                   │   3   │    4 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Проверки финансовой деятельности      │01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нутренними проверочными комиссиями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Инвентаризация товарно-материальных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енностей и денежных средств: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лановые                              │02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неплановые                           │03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Проверки мест хранения материальных и │04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нежных средств должностными лицами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┴─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II. Выявлено финансовых наруш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944"/>
        <w:gridCol w:w="811"/>
        <w:gridCol w:w="674"/>
        <w:gridCol w:w="675"/>
        <w:gridCol w:w="676"/>
        <w:gridCol w:w="674"/>
        <w:gridCol w:w="541"/>
        <w:gridCol w:w="674"/>
        <w:gridCol w:w="2025"/>
      </w:tblGrid>
      <w:tr>
        <w:trPr>
          <w:trHeight w:val="36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финансовых     </w:t>
              <w:br/>
              <w:t xml:space="preserve">нарушений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</w:t>
              <w:br/>
              <w:t>строк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9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видам    </w:t>
              <w:br/>
              <w:t xml:space="preserve">расходов 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  <w:br/>
              <w:t>в хозрасчетных</w:t>
              <w:br/>
              <w:t xml:space="preserve">предприятиях </w:t>
              <w:br/>
              <w:t>и организациях</w:t>
              <w:br/>
              <w:t xml:space="preserve">(в тыс. руб.)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</w:t>
              <w:br/>
              <w:t xml:space="preserve">N 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</w:t>
              <w:br/>
              <w:t xml:space="preserve">N 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</w:t>
              <w:br/>
              <w:t xml:space="preserve">N 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</w:t>
              <w:br/>
              <w:t xml:space="preserve">N 4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</w:t>
              <w:br/>
              <w:t>N 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</w:t>
              <w:br/>
              <w:t xml:space="preserve">N 6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евозмещенного </w:t>
              <w:br/>
              <w:t xml:space="preserve">ущерба к началу        </w:t>
              <w:br/>
              <w:t xml:space="preserve">отчетного периода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нарушений в   </w:t>
              <w:br/>
              <w:t xml:space="preserve">отчетном периоде: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енеж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944"/>
        <w:gridCol w:w="811"/>
        <w:gridCol w:w="674"/>
        <w:gridCol w:w="675"/>
        <w:gridCol w:w="676"/>
        <w:gridCol w:w="674"/>
        <w:gridCol w:w="541"/>
        <w:gridCol w:w="674"/>
        <w:gridCol w:w="2025"/>
      </w:tblGrid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стачи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товарно-  </w:t>
              <w:br/>
              <w:t xml:space="preserve">материальных ценностей </w:t>
              <w:br/>
              <w:t xml:space="preserve">по завышенным ценам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платы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денежным      </w:t>
              <w:br/>
              <w:t xml:space="preserve">средствам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атериаль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944"/>
        <w:gridCol w:w="811"/>
        <w:gridCol w:w="674"/>
        <w:gridCol w:w="675"/>
        <w:gridCol w:w="676"/>
        <w:gridCol w:w="674"/>
        <w:gridCol w:w="541"/>
        <w:gridCol w:w="674"/>
        <w:gridCol w:w="2025"/>
      </w:tblGrid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стачи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щения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нарушения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материальным  </w:t>
              <w:br/>
              <w:t xml:space="preserve">средствам: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чие наруш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944"/>
        <w:gridCol w:w="811"/>
        <w:gridCol w:w="674"/>
        <w:gridCol w:w="675"/>
        <w:gridCol w:w="676"/>
        <w:gridCol w:w="674"/>
        <w:gridCol w:w="541"/>
        <w:gridCol w:w="674"/>
        <w:gridCol w:w="2025"/>
      </w:tblGrid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денежных </w:t>
              <w:br/>
              <w:t xml:space="preserve">средств не по          </w:t>
              <w:br/>
              <w:t xml:space="preserve">назначению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основанный,        </w:t>
              <w:br/>
              <w:t xml:space="preserve">нерациональный расход  </w:t>
              <w:br/>
              <w:t>материальных и денежных</w:t>
              <w:br/>
              <w:t xml:space="preserve">средств, в т.ч.        </w:t>
              <w:br/>
              <w:t xml:space="preserve">приписки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прочим        </w:t>
              <w:br/>
              <w:t xml:space="preserve">нарушениям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финансовых       </w:t>
              <w:br/>
              <w:t xml:space="preserve">нарушений: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III. Возмещено по результатам проверо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944"/>
        <w:gridCol w:w="811"/>
        <w:gridCol w:w="674"/>
        <w:gridCol w:w="675"/>
        <w:gridCol w:w="676"/>
        <w:gridCol w:w="674"/>
        <w:gridCol w:w="541"/>
        <w:gridCol w:w="674"/>
        <w:gridCol w:w="2025"/>
      </w:tblGrid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счет виновных лиц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на результаты  </w:t>
              <w:br/>
              <w:t>финансово-хозяйственной</w:t>
              <w:br/>
              <w:t xml:space="preserve">деятельности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возмещено в      </w:t>
              <w:br/>
              <w:t xml:space="preserve">отчетном периоде: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евозмещенного </w:t>
              <w:br/>
              <w:t xml:space="preserve">ущерба на конец        </w:t>
              <w:br/>
              <w:t xml:space="preserve">отчетного периода: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IV. Привлечено к ответств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620"/>
        <w:gridCol w:w="1755"/>
      </w:tblGrid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тветственност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фр строк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человек 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ьной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сциплинарной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вобождены от должности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здано приказов по результатам провер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:      ___________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: ___________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5</Words>
  <Characters>4717</Characters>
  <CharactersWithSpaces>4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9:00Z</dcterms:created>
  <dc:creator>Министерство юстиции Российской Федерации~Федеральная служба исполнения наказаний</dc:creator>
  <dc:description/>
  <dc:language>en-US</dc:language>
  <cp:lastModifiedBy/>
  <dcterms:modified xsi:type="dcterms:W3CDTF">2011-10-30T14:19:00Z</dcterms:modified>
  <cp:revision>2</cp:revision>
  <dc:subject>Сведения</dc:subject>
  <dc:title>Сведения о выявленных нарушениях при использовании материальных и денежных средств, направленных на финансовое обеспечение оперативно-разыскной деятельности. Форма № 1-ОР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