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4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                        Форма 1-проверка-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                 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явленных нарушениях в финансово-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, а также внутрипроверочными комисс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 проведении проверок и инвентар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. Состояние внутреннего финансового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┬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Содержание               │ Шифр  │Надлежало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│строки │провести │ провед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2                   │   3   │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роверки финансовой деятельности       │01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утренними проверочными комиссиями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Инвентаризация товарно-материальных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ностей и денежных средств: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новые                               │02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плановые                            │03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роверки мест хранения материальных и  │04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нежных средств должностными лицами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┴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. Выявлено финансовых нару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945"/>
        <w:gridCol w:w="810"/>
        <w:gridCol w:w="2970"/>
      </w:tblGrid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финансовых нарушен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стро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нежных </w:t>
              <w:br/>
              <w:t xml:space="preserve">средств, выделенных </w:t>
              <w:br/>
              <w:t xml:space="preserve">на обеспечение    </w:t>
              <w:br/>
              <w:t xml:space="preserve">оперативно-разыскной </w:t>
              <w:br/>
              <w:t xml:space="preserve">деятельно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евозмещенного ущерба к началу</w:t>
              <w:br/>
              <w:t xml:space="preserve">отчетного период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 нарушений в отчетном периоде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неж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945"/>
        <w:gridCol w:w="810"/>
        <w:gridCol w:w="2970"/>
      </w:tblGrid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финансовых нарушен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стро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нежных </w:t>
              <w:br/>
              <w:t xml:space="preserve">средств, выделенных </w:t>
              <w:br/>
              <w:t xml:space="preserve">на обеспечение    </w:t>
              <w:br/>
              <w:t xml:space="preserve">оперативно-разыскной </w:t>
              <w:br/>
              <w:t xml:space="preserve">деятельно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стачи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траты и хище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плат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денежным средствам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атериаль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945"/>
        <w:gridCol w:w="810"/>
        <w:gridCol w:w="2970"/>
      </w:tblGrid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финансовых нарушен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стро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нежных </w:t>
              <w:br/>
              <w:t xml:space="preserve">средств, выделенных </w:t>
              <w:br/>
              <w:t xml:space="preserve">на обеспечение    </w:t>
              <w:br/>
              <w:t xml:space="preserve">оперативно-разыскной </w:t>
              <w:br/>
              <w:t xml:space="preserve">деятельно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стачи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щения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раты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денежным средствам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чие нару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945"/>
        <w:gridCol w:w="810"/>
        <w:gridCol w:w="2970"/>
      </w:tblGrid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финансовых нарушен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стро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нежных </w:t>
              <w:br/>
              <w:t xml:space="preserve">средств, выделенных </w:t>
              <w:br/>
              <w:t xml:space="preserve">на обеспечение    </w:t>
              <w:br/>
              <w:t xml:space="preserve">оперативно-разыскной </w:t>
              <w:br/>
              <w:t xml:space="preserve">деятельно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денежных средств не по  </w:t>
              <w:br/>
              <w:t xml:space="preserve">назначению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основанный и нерациональный расход</w:t>
              <w:br/>
              <w:t xml:space="preserve">материальных и денежных средств, в    </w:t>
              <w:br/>
              <w:t xml:space="preserve">т.ч. приписк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прочим нарушениям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финансовых нарушен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I. Возмещено по результатам прове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945"/>
        <w:gridCol w:w="810"/>
        <w:gridCol w:w="2970"/>
      </w:tblGrid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финансовых нарушен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стро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нежных </w:t>
              <w:br/>
              <w:t xml:space="preserve">средств, выделенных </w:t>
              <w:br/>
              <w:t xml:space="preserve">на обеспечение    </w:t>
              <w:br/>
              <w:t xml:space="preserve">оперативно-разыскной </w:t>
              <w:br/>
              <w:t xml:space="preserve">деятельно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счет виновных лиц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на результаты финансово-      </w:t>
              <w:br/>
              <w:t xml:space="preserve">хозяйственной деятельност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озмещено в отчетном период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евозмещенного ущерба на конец</w:t>
              <w:br/>
              <w:t xml:space="preserve">отчетного период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V. Привлечено к ответ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1215"/>
        <w:gridCol w:w="1621"/>
      </w:tblGrid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ветственности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  <w:br/>
              <w:t xml:space="preserve">стро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человек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ой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сциплинарной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обождены от должности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дано приказов по результатам проверок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     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3</Characters>
  <CharactersWithSpaces>4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ных нарушениях в финансово-хозяйственной деятельности, а также внутрипроверочными комиссиями при проведении проверок и инвентаризаций. Форма № 1-проверка-Л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