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6 N САЭ-3-09/765@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НС РФ от 17.04.2009 N ММ-7-6/248@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юридических лица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отношении которых представлены докумен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государственной регистрации изменений, внос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чредительные документы юридического лица, и внес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менений в сведения о юридическом лице, содержащиес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едином государственном реестре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674"/>
        <w:gridCol w:w="1351"/>
        <w:gridCol w:w="1890"/>
        <w:gridCol w:w="1350"/>
        <w:gridCol w:w="1754"/>
      </w:tblGrid>
      <w:tr>
        <w:trPr>
          <w:trHeight w:val="60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</w:t>
              <w:br/>
              <w:t>наименование</w:t>
              <w:br/>
              <w:t>юридического</w:t>
              <w:br/>
              <w:t xml:space="preserve">лица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ГРН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изменений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>представления</w:t>
              <w:br/>
              <w:t xml:space="preserve">документов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ходящий</w:t>
              <w:br/>
              <w:t xml:space="preserve">номер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налогового </w:t>
              <w:br/>
              <w:t xml:space="preserve">органа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4</Words>
  <Characters>629</Characters>
  <CharactersWithSpaces>5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5:00Z</dcterms:created>
  <dc:creator>Федеральная налоговая служба</dc:creator>
  <dc:description/>
  <dc:language>en-US</dc:language>
  <cp:lastModifiedBy/>
  <dcterms:modified xsi:type="dcterms:W3CDTF">2011-10-30T14:55:00Z</dcterms:modified>
  <cp:revision>2</cp:revision>
  <dc:subject>Сведения</dc:subject>
  <dc:title>Сведения о юридических лицах, в отношении которых представлены документы для государственной регистрации изменений, вносимых в учредительные документы юридического лица, и внесения изменений в сведения о юридическом лице, содержащиеся в едином государ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