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1.2002 N 81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2.2004 N 11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12.2005 N 76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ЮРИДИЧЕСКОМ ЛИЦЕ, ВКЛЮЧАЕМЫЕ В ЗА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ОГО ГОСУДАРСТВЕННОГО РЕЕСТРА ЮРИДИЧЕСКИХ Л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юридическом 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именование юридического лица (полное и (в случае, если имеется) сокращенное наименование, в том числе фирменное наименование, для коммерческих организаций на русском языке. В случае если в учредительных документах юридического лица его наименование указано на одном из языков народов Российской Федерации и (или) на иностранном языке, в государственном реестре указывается также наименование юридического лица на этих язык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рганизационно-правовая фор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адрес (место нахожд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пособ образования юридического лица (создание или реорганиза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ведения об учредителях (участниках) юридического лица, а также сведения о держателях реестров акционеров акционерных об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аименование и реквизиты документов, представленных при государственной регистрации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сведения о правопреемстве - для юридических лиц, созданных в результате реорганизации иных юридических лиц, для юридических лиц, в содержащиеся в государственном реестре сведения о которых вносятся изменения в связи с реорганизацией, а также для юридических лиц, прекративших свою деятельность в результате реорганизации (наименование юридического лица, ОГРН или регистрационный номер (для юридических лиц, зарегистрированных до 1 июля 2002 г.), дата регистрации, наименование органа, зарегистрировавшего юридическое лиц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сведения о внесении изменений (дата регистрации изменений, дата получения регистрирующим органом уведомления об изменениях, внесенных в учредительные докумен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ведения о прекращении деятельности юридического лица (способ прекращения деятельности юридического лица, дата принятия решения о прекращении деятельности, наименование органа, принявшего решение о прекращении деятельности юридическ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размер уставного капитала (складочного капитала, уставного фонда, паевых взносов или др.) - для коммерче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сведения о лице, имеющем право без доверенности действовать от имени юридического лица (фамилия, имя, отчество, должность, реквизиты документа, удостоверяющего личность в соответствии с законодательством Российской Федерации, ИНН (при наличии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сведения о лицензиях, полученных юридическим лицом (наименование лицензирующего органа, номер лицензии, дата принятия решения о предоставлении (переоформлении документов, подтверждающих наличие лицензии, приостановлении, возобновлении, аннулировании) лицензии, срок действия лицензии, наименование территории, на которой действует лицензия, лицензируемый вид деятель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сведения о филиалах и представительствах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идентификационный номер налогоплательщика, код причины и дата постановки на учет юридического лица в налоговом орг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коды по Общероссийскому классификатору видов эконом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) номер и дата регистрации юридического лица в качестве страхов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рриториальном органе Пенсионного фон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сполнительном органе Фонда социального страхования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рриториальном фонде обязательного медицинск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) сведения о банковских счетах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регистрации: ОГРН, государственный регистрационный номер записи, дата внесения записи о государственной регистрации при создании, реорганизации, ликвидации юридического лица, прекращении унитарного предприятия, изменений, вносимых в учредительные документы, а также изменении сведений о юридическом лице, содержащихся в государственном реестре, прекращении деятельности присоединенного юридического лица, исключении недействующего юридического лица из государственного реестра, серия и номер документа, подтверждающего факт внесения записи в государственный реестр, наименование регистрирующего органа, регистрационный номер (для юридических лиц, зарегистрированных до 1 июля 2002 года), дата регистрации, наименование органа, зарегистрировавшего юридическое лиц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1</Characters>
  <CharactersWithSpaces>3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Правительство Российской Федераци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юридическом лице, включаемые в запись Единого государственного реестра юридических л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