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6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медицинской                     Отчетная форма N 1-грипп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рганизации)      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          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адрес, телефон)                 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т 5 февраля 2010 г. N 6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ведения о заболеваемости гриппом и остр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еспираторными вирусными инфекциями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 __ ____________ 20__ по __ ____________ 20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───┬───────────┬────────┬───────────┬──────────┬───────────┬───────┬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N   │Число   │   В том   │Число   │   В том   │Из числа  │   В том   │ Число │   В том   │ Число  │ 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строки│заболев-│   числе   │заболев-│   числе   │заболевших│   числе   │умерших│   числе   │умерших │  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</w:t>
      </w:r>
      <w:r>
        <w:rPr>
          <w:sz w:val="18"/>
          <w:szCs w:val="18"/>
        </w:rPr>
        <w:t>ших -   ├──────┬────┤ших за  ├──────┬────┤за отчет- ├──────┬────┤- всего├──────┬────┤   за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</w:t>
      </w:r>
      <w:r>
        <w:rPr>
          <w:sz w:val="18"/>
          <w:szCs w:val="18"/>
        </w:rPr>
        <w:t>всего   │бере- │дети│отчетный│бере- │дети│ный период│бере- │дети│       │бере- │дети│отчетный│бере- │де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│</w:t>
      </w:r>
      <w:r>
        <w:rPr>
          <w:sz w:val="18"/>
          <w:szCs w:val="18"/>
        </w:rPr>
        <w:t>менные│0 - │период -│менные│0 - │госпитали-│менные│0 - │       │менные│0 - │ период │менные│0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│      │ </w:t>
      </w:r>
      <w:r>
        <w:rPr>
          <w:sz w:val="18"/>
          <w:szCs w:val="18"/>
        </w:rPr>
        <w:t>17 │всего   │      │ 17 │зировано -│      │ 17 │       │      │17  │        │    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│      │</w:t>
      </w:r>
      <w:r>
        <w:rPr>
          <w:sz w:val="18"/>
          <w:szCs w:val="18"/>
        </w:rPr>
        <w:t>лет │        │      │лет │всего     │      │лет │       │      │лет │        │      │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┼──────┼────┼────────┼──────┼────┼──────────┼──────┼────┼───────┼──────┼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 │   3    │  4   │ 5  │   6    │  7   │ 8  │    9     │  10  │ 11 │  12   │  13  │ 14 │   15   │  16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┼──────┼────┼────────┼──────┼────┼──────────┼──────┼────┼───────┼──────┼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ипп          │1  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┼──────┼────┼────────┼──────┼────┼──────────┼──────┼────┼───────┼──────┼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   │1.1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бораторно   │   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твержденный│   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A/H1N1        │   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┼──────┼────┼────────┼──────┼────┼──────────┼──────┼────┼───────┼──────┼────┼─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ВИ           │2     │        │      │    │        │      │    │          │      │    │       │      │    │ 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┴────────┴──────┴────┴────────┴──────┴────┴──────────┴──────┴────┴───────┴──────┴────┴──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    Руководитель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фамилия, номер телефона  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сполнителя)                                         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аемости гриппом и острыми респираторными вирусными инфекциями. Отчетная форма № 1-грип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