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10 г. N 1056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четная форма N 1-нарком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медицинской организации)    Утверждена Приказо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      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адрес, телефон)                 от 30 ноября 2010 г. N 1056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дения о заболеваемости наркоман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 квартал 20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1216"/>
        <w:gridCol w:w="1350"/>
        <w:gridCol w:w="2024"/>
      </w:tblGrid>
      <w:tr>
        <w:trPr>
          <w:trHeight w:val="360" w:hRule="atLeast"/>
          <w:cantSplit w:val="true"/>
        </w:trPr>
        <w:tc>
          <w:tcPr>
            <w:tcW w:w="5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  </w:t>
              <w:br/>
              <w:t xml:space="preserve">(абс.)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текущий </w:t>
              <w:br/>
              <w:t xml:space="preserve">период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аналогичный</w:t>
              <w:br/>
              <w:t xml:space="preserve">период    </w:t>
              <w:br/>
              <w:t xml:space="preserve">предыдущего  </w:t>
              <w:br/>
              <w:t xml:space="preserve">г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регистрированных больных с     </w:t>
              <w:br/>
              <w:t xml:space="preserve">синдромом зависимости от наркотических </w:t>
              <w:br/>
              <w:t xml:space="preserve">веществ (наркомании)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регистрированных больных с     </w:t>
              <w:br/>
              <w:t xml:space="preserve">синдромом зависимости от наркотических </w:t>
              <w:br/>
              <w:t xml:space="preserve">веществ (наркомании) с диагнозом,      </w:t>
              <w:br/>
              <w:t xml:space="preserve">установленным впервые в жизни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регистрированных лиц,          </w:t>
              <w:br/>
              <w:t xml:space="preserve">употребляющих наркотические вещества с </w:t>
              <w:br/>
              <w:t xml:space="preserve">вредными последствиями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регистрированных лиц,          </w:t>
              <w:br/>
              <w:t xml:space="preserve">употребляющих наркотические вещества с </w:t>
              <w:br/>
              <w:t xml:space="preserve">вредными последствиями с диагнозом,    </w:t>
              <w:br/>
              <w:t xml:space="preserve">установленным впервые в жизни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ных наркоманией, снятых с    </w:t>
              <w:br/>
              <w:t xml:space="preserve">наблюдения в связи со смертью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ольных наркоманией, снятых с    </w:t>
              <w:br/>
              <w:t xml:space="preserve">наблюдения в связи со смертью по       </w:t>
              <w:br/>
              <w:t xml:space="preserve">причине острого отравления             </w:t>
              <w:br/>
              <w:t xml:space="preserve">(передозировки) наркотиков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номер телефона исполн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0</Characters>
  <CharactersWithSpaces>1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1:00:00Z</dcterms:modified>
  <cp:revision>2</cp:revision>
  <dc:subject>Сведения</dc:subject>
  <dc:title>Сведения о заболеваемости наркоманией. Отчетная форма N 1-нарком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