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</w:t>
      </w:r>
      <w:r>
        <w:rPr>
          <w:sz w:val="16"/>
          <w:szCs w:val="16"/>
        </w:rPr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</w:t>
      </w:r>
      <w:r>
        <w:rPr>
          <w:sz w:val="16"/>
          <w:szCs w:val="16"/>
        </w:rPr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е порядка представления статистической информации, 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вно представление недостоверной статистической информ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Федерации об административных правонарушениях 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30.12.2001 N 195-ФЗ, а также статей 3 Закон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</w:t>
      </w:r>
      <w:r>
        <w:rPr>
          <w:sz w:val="16"/>
          <w:szCs w:val="16"/>
        </w:rPr>
        <w:t>СВЕДЕНИЯ О ЗАБОЛЕВАНИЯХ, ПЕРЕДАВАЕМ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</w:t>
      </w:r>
      <w:r>
        <w:rPr>
          <w:sz w:val="16"/>
          <w:szCs w:val="16"/>
        </w:rPr>
        <w:t>ПРЕИМУЩЕСТВЕННО ПОЛОВЫМ ПУТЕМ, ГРИБК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</w:t>
      </w:r>
      <w:r>
        <w:rPr>
          <w:sz w:val="16"/>
          <w:szCs w:val="16"/>
        </w:rPr>
        <w:t>КОЖНЫХ ЗАБОЛЕВАНИЯХ И ЧЕСОТ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    </w:t>
      </w:r>
      <w:r>
        <w:rPr>
          <w:sz w:val="16"/>
          <w:szCs w:val="16"/>
        </w:rPr>
        <w:t>за 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───┐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едставляют:       │Сроки    │        │ Форма N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представ-│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┼─────────┤          </w:t>
      </w:r>
      <w:r>
        <w:rPr>
          <w:sz w:val="16"/>
          <w:szCs w:val="16"/>
        </w:rPr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ные, краевые, респуб- │5 января │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канские или другие кожно -│         │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ерологические диспансеры,│         │ от 10 сентября 2002 г. N 17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указанию вышестоящих ор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нов здравоохранения веду-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ие территориальный регистр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артотеку) больных заболе-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иями, передаваемыми пре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енно половым путем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ибковыми кожными заболева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ми и чесоткой и получаю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ие с этой целью извещения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вновь выявленных заболева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х: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органу управления здра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охранением республики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я, области, автономног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руга, города федеральн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начения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управления здравоох- │в у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нением республики, края,  │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и, автономного округа,│Минзд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а федерального значе-  │вом Р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:                        │сии сро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органу государственной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тистики по месту, уста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ленному территориальны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ом Госкомстата России 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е, крае, области,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е федерального значе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;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Минздраву России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здрав России годовой от- │25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т в целом по России и в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езе субъектов Российско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: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Госкомстату России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1351"/>
        <w:gridCol w:w="1079"/>
        <w:gridCol w:w="1216"/>
        <w:gridCol w:w="1755"/>
        <w:gridCol w:w="1079"/>
      </w:tblGrid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  <w:br/>
              <w:t xml:space="preserve">ОКОН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7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2000)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┬─────┬───────┬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 │Пол│ N   │Код по │Все-│Число больных с вновь установленным диагноз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│</w:t>
      </w:r>
      <w:r>
        <w:rPr>
          <w:sz w:val="16"/>
          <w:szCs w:val="16"/>
        </w:rPr>
        <w:t>стро-│МКБ X  │го  ├───────────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│</w:t>
      </w:r>
      <w:r>
        <w:rPr>
          <w:sz w:val="16"/>
          <w:szCs w:val="16"/>
        </w:rPr>
        <w:t>ки   │пере-  │    │   в том числе в возрасте:   │ из общего чис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│     │</w:t>
      </w:r>
      <w:r>
        <w:rPr>
          <w:sz w:val="16"/>
          <w:szCs w:val="16"/>
        </w:rPr>
        <w:t>смотра │    │                             │    больных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│     │       │    │                             │ </w:t>
      </w:r>
      <w:r>
        <w:rPr>
          <w:sz w:val="16"/>
          <w:szCs w:val="16"/>
        </w:rPr>
        <w:t>сельские ж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│     │       │    ├───┬────┬────┬────┬────┬─────┼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│     │       │    │</w:t>
      </w:r>
      <w:r>
        <w:rPr>
          <w:sz w:val="16"/>
          <w:szCs w:val="16"/>
        </w:rPr>
        <w:t>0 -│15 -│18 -│20 -│30 -│40   │все-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│     │       │    │</w:t>
      </w:r>
      <w:r>
        <w:rPr>
          <w:sz w:val="16"/>
          <w:szCs w:val="16"/>
        </w:rPr>
        <w:t>14 │ 17 │ 19 │ 29 │ 39 │лет и│го  │в возрасте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│     │       │    │</w:t>
      </w:r>
      <w:r>
        <w:rPr>
          <w:sz w:val="16"/>
          <w:szCs w:val="16"/>
        </w:rPr>
        <w:t>лет│лет │лет │лет │лет │стар-│    ├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│     │       │    │   │    │    │    │    │</w:t>
      </w:r>
      <w:r>
        <w:rPr>
          <w:sz w:val="16"/>
          <w:szCs w:val="16"/>
        </w:rPr>
        <w:t>ше   │    │0 - 14│15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│     │       │    │   │    │    │    │    │     │    │ </w:t>
      </w:r>
      <w:r>
        <w:rPr>
          <w:sz w:val="16"/>
          <w:szCs w:val="16"/>
        </w:rPr>
        <w:t>лет  │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│     │       │    │   │    │    │    │    │     │    │      │</w:t>
      </w:r>
      <w:r>
        <w:rPr>
          <w:sz w:val="16"/>
          <w:szCs w:val="16"/>
        </w:rPr>
        <w:t>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┼─────┼───────┼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2 │  3  │   4   │  5 │ 6 │  7 │  8 │  9 │ 10 │ 11  │ 12 │  13  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┼─────┼───────┼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филис - все  │М  │(4/01│A50 -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ы          ├───┼─────┤A53    ├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│Ж  │02   │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┼─────┼───────┼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вичный     │М  │03   │A51.0 -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├───┼─────┤</w:t>
      </w:r>
      <w:r>
        <w:rPr>
          <w:sz w:val="16"/>
          <w:szCs w:val="16"/>
        </w:rPr>
        <w:t>A51.2  ├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Ж  │04   │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┼─────┼───────┼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торичный     │М  │05   │A51.3,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├───┼─────┤4      ├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Ж  │06   │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┼─────┼───────┼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жи и       │М  │07   │A51.3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изистых    ├───┼─────┤       ├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лочек     │Ж  │08   │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┼─────┼───────┼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формы │М  │09   │A51.4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торичного   ├───┼─────┤       ├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филиса     │Ж  │10   │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┼─────┼───────┼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нний       │М  │11   │A51.5,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крытый      ├───┼─────┤9      ├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Ж  │12   │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┼─────┼───────┼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норея        │М  │13   │A54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├───┼─────┤       ├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Ж  │14   │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┼─────┼───────┼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ложненная   │М  │15   │A54.1,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├───┼─────┤</w:t>
      </w:r>
      <w:r>
        <w:rPr>
          <w:sz w:val="16"/>
          <w:szCs w:val="16"/>
        </w:rPr>
        <w:t>2, 8, 9├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Ж  │16   │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┼─────┼───────┼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хомоноз     │М  │17   │A59.0 -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├───┼─────┤</w:t>
      </w:r>
      <w:r>
        <w:rPr>
          <w:sz w:val="16"/>
          <w:szCs w:val="16"/>
        </w:rPr>
        <w:t>A59.8  ├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Ж  │18   │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┼─────┼───────┼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ламидиоз      │М  │19   │A56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├───┼─────┤       ├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Ж  │20   │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┼─────┼───────┼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│М  │21   │A56.1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ов малого│   │     │       ├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аза и других ├───┼─────┤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чеполовых   │Ж  │22   │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ов       │   │     │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┼─────┼───────┼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рпес         │М  │23   │A60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генитальный ├───┼─────┤       ├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Ж  │24   │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┼─────┼───────┼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огенитальные │М  │25   │A63.0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енерические) ├───┼─────┤       ├────┼───┼────┼────┼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родавки      │Ж  │26   │       │    │   │    │    │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┴─────┴───────┴────┴───┴────┴────┴────┴────┴─────┴────┴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2100)  Из числа больных с вновь установленным диагнозом сифили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тр.  01  и 02,  гр.  5)  - больных  сифилисом:  ранним  врожденным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имптомами   (активным)  (A50.0)  1 ____________;   ранним  вро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крытым  (A50.1,  2)  2 _______;  поздним  врожденным  (A50.3  - 7) 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,  поздним  сифилисом:  сердечно-сосудистой системы (A52.0)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,  нейросифилис  (A52.1,  2,  3)  5 ________,  другими форм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зднего  сифилиса  с симптомами  (A52.7) 6 ________,  поздним скрыт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A52.8) 7 _______, скрытым неуточненным (53.0) 8 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2101)  Из других форм вторичного сифилиса (A51.4) стр.  09,  10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нний нейросифилис 1 ______, висцеральный сифилис 2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2102)   Из   числа  больных  сифилисом  детей  от  0 до  14 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разились:  половым путем 1 ______, в т.ч.  при сексуальном насилии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, бытовым путем 3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2103)  Число вновь зарегистрированных ИППП из ВИЧ-ин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B20 - 23, Z21), подтвержденных СПИД-центром 1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2104)  Из  общего  числа больных гонореей (стр.  13,  14 гр.  5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регистрировано  больных  гоноофтальмией  (A54.3) 1 _________,  в 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 у новорожденных 2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2105)  Число  зарегистрированных  случаев  дерматофитозов (B35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рихофитии  1 _____,  в том числе среди детей до 14 лет включительно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;  микроспории  3 ______,  в  том  числе  среди детей до 14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ключительно 4 _______;  микоза стоп и кистей (B35.1 - 3) 5 ______,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ом числе онихомикозов (B35.1) 6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2106) Число зарегистрированных случаев чесотки (B86) 1 ______,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ом числе среди детей до 14 лет включительно 2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2107)  Из  общего  числа больных сифилисом (гр.  5 стр.  1 + 2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ители других территорий Российской Федерации:  1 _____,  жители СНГ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,  иностранные  граждане  3 _______,  БОМЖ  4 ________,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едомств 5 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__________________    "___"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0</Words>
  <Characters>12241</Characters>
  <CharactersWithSpaces>10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аниях, передаваемых преимущественно половым путем, грибковых кожных заболеваниях и чесоткой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