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, утвержденная Приказом Росстата от 28.01.2009 N 12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изм., внесенными 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9 N 154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СВЕДЕНИЯ О ЗАБОЛЕВАНИЯХ АКТИВНЫМ ТУБЕРКУЛЕЗ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   Форма N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вные противотуберкулезные    │ до 10 февраля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спансеры субъектов Российской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, ведущие               │                │   от 28.01.2009 N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й регистр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артотеку) больных туберкулезом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лучающие с этой целью        │                │   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вещения о впервые выявленных   │                │   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х: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субъектов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управления здравоохранения │ 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: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42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┬──────┬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я        │Пол │  N   │      Код      │    Число больных с впервые в жизни установленным диагнозом активного туберкуле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│</w:t>
      </w:r>
      <w:r>
        <w:rPr>
          <w:sz w:val="16"/>
          <w:szCs w:val="16"/>
        </w:rPr>
        <w:t>строки│   по МБК X    ├──────┬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│      │  </w:t>
      </w:r>
      <w:r>
        <w:rPr>
          <w:sz w:val="16"/>
          <w:szCs w:val="16"/>
        </w:rPr>
        <w:t>пересмотра   │Всего │                            в том числе в возрасте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│      │               │      ├─────┬─────┬──────┬────────┬───────┬────────┬─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│      │               │      │</w:t>
      </w:r>
      <w:r>
        <w:rPr>
          <w:sz w:val="16"/>
          <w:szCs w:val="16"/>
        </w:rPr>
        <w:t>0 - 4│5 - 6│7 - 14│15 - 17 │18 - 24│25 - 34 │35 - 44 │45 - 54│55 - 64 │ 65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│      │               │      │ </w:t>
      </w:r>
      <w:r>
        <w:rPr>
          <w:sz w:val="16"/>
          <w:szCs w:val="16"/>
        </w:rPr>
        <w:t>года│ лет │ лет  │  лет   │ года  │  года  │  года  │ года  │  года  │стар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 │ 2  │  3   │       4       │  5   │  6  │ 7   │  8   │   9    │  10   │   11   │   12   │  13   │   14   │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ло туберкулезом - всего         │ М  │  01  │   A15 - A19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02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МБТ+, определяемый любым     │ М  │  03  │  A15; A17 -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ом                             ├────┼──────┤   A19 часть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04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числа больных всего (стр. 01, 02)  │ М  │  05  │   A15; A16;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число больных туберкулезом органов  ├────┼──────┤   A19 часть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хания                               │ Ж  │  06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числа больных туберкулезом органов │ М  │  07  │   A15 - A16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хания больные туберкулезом легких 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08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МБТ+ только           │ М  │  09  │    A15.1 -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ультуральным методом, независимо ├────┼──────┤  A15.2 часть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 результатов микроскопии        │ Ж  │  10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БТ+ методом бактериоскопии,      │ М  │  11  │     A15.0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зависимо от результатов посева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12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брозно-кавернозный туберкулез       │ М  │  13  │A15.0 - A15.3;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├────┼──────┤ </w:t>
      </w:r>
      <w:r>
        <w:rPr>
          <w:sz w:val="16"/>
          <w:szCs w:val="16"/>
        </w:rPr>
        <w:t>A16.0 - A16.2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14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числа больных всего (стр. 01, 02)  │ М  │  15  │   A17; A18;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число больных туберкулезом          ├────┼──────┤   A19 часть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легочных локализаций               │ Ж  │  16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    │ М  │  17  │      A17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зговых оболочек и ЦНС           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18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стей и суставов                   │ М  │  19  │     A18.0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20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половых органов                 │ М  │  21  │     A18.1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22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.ч.: женских половых органов   │ Ж  │  23  │  A18.1 часть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ферических лимфатических узлов  │ М  │  24  │     A18.2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25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числа больных (стр. 01, 02) -      │ М  │  26  │   A15 - A19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их жителей                    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27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больных (стр. 01, 02) │ М  │  28  │   A15 - A19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ых жителей                 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29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больных (стр. 01, 02) │ М  │  30  │   A15 - A19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ые в подразделениях УИН        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31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больных (стр. 01, 02) │    │  32  │   A15 - A19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 БОМЖ                             │    │    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больных (стр. 01, 02) │ М  │  33  │   A15 - A19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гностированы посмертно           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34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больных по стр. 01, 02, больные │ М  │  35  │   A15 - A19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рецидивом туберкулеза, выявленные   ├────┼──────┤            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тчетном году                       │ Ж  │  36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┼──────┼───────────────┼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МБТ+, определяемый любым     │ М  │  37  │  A15; A17 -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ом                             ├────┼──────┤   A19 часть   ├──────┼─────┼─────┼──────┼────────┼───────┼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</w:t>
      </w:r>
      <w:r>
        <w:rPr>
          <w:sz w:val="16"/>
          <w:szCs w:val="16"/>
        </w:rPr>
        <w:t>Ж  │  38  │               │      │     │     │      │        │       │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┴──────┴───────────────┴──────┴─────┴─────┴──────┴────────┴───────┴────────┴────────┴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1) Из числа больных детей (гр. 6 стр. 01 + 02)  в  возрасте  до  1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изни (0 - 11 месяцев 29 дней) 1 _______; от 1 до 2-х лет жизни 2 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2) Из числа больных (гр. 5, строки 01 + 02) жители других территорий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4</Words>
  <Characters>17817</Characters>
  <CharactersWithSpaces>15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государственной статистик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аниях активным туберкулезом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