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ЗАБОЛЕВАНИЯХ ГРИППОМ И ДРУГИМИ ОСТР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</w:t>
      </w:r>
      <w:r>
        <w:rPr/>
        <w:t>РЕСПИРАТОРНЫМИ ЗАБОЛЕВАНИЯ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</w:t>
      </w:r>
      <w:r>
        <w:rPr/>
        <w:t>за _______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</w:t>
      </w:r>
      <w:r>
        <w:rPr/>
        <w:t>(месяц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Сроки    │        │ Форма N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 - профилактические  │1-го чис-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:                 │ла после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у госсанэпиднадзора│отчетного│  от 4 сентября 2000 г. N 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ти,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номной области, автоном-│         │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округе                  │         │ 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946"/>
        <w:gridCol w:w="944"/>
        <w:gridCol w:w="1351"/>
        <w:gridCol w:w="121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 xml:space="preserve">гани-  </w:t>
              <w:br/>
              <w:t xml:space="preserve">зации  </w:t>
              <w:br/>
              <w:t>по ОКП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>зационно</w:t>
              <w:br/>
              <w:t>- право-</w:t>
              <w:br/>
              <w:t xml:space="preserve">вой     </w:t>
              <w:br/>
              <w:t xml:space="preserve">формы   </w:t>
              <w:br/>
              <w:t xml:space="preserve">по      </w:t>
              <w:br/>
              <w:t xml:space="preserve">ОКОПФ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Код по ОКЕИ: единица - 6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1"/>
        <w:gridCol w:w="944"/>
        <w:gridCol w:w="271"/>
        <w:gridCol w:w="675"/>
        <w:gridCol w:w="810"/>
        <w:gridCol w:w="810"/>
        <w:gridCol w:w="539"/>
        <w:gridCol w:w="1215"/>
        <w:gridCol w:w="541"/>
        <w:gridCol w:w="1214"/>
        <w:gridCol w:w="405"/>
        <w:gridCol w:w="676"/>
        <w:gridCol w:w="810"/>
        <w:gridCol w:w="809"/>
        <w:gridCol w:w="541"/>
        <w:gridCol w:w="1215"/>
        <w:gridCol w:w="539"/>
        <w:gridCol w:w="1215"/>
        <w:gridCol w:w="807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с  </w:t>
              <w:br/>
              <w:t xml:space="preserve">т  </w:t>
              <w:br/>
              <w:t xml:space="preserve">р  </w:t>
              <w:br/>
              <w:t xml:space="preserve">о  </w:t>
              <w:br/>
              <w:t xml:space="preserve">к  </w:t>
              <w:br/>
              <w:t xml:space="preserve">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   </w:t>
              <w:br/>
              <w:t xml:space="preserve">МКБ Х </w:t>
              <w:br/>
              <w:t xml:space="preserve">пере- </w:t>
              <w:br/>
              <w:t xml:space="preserve">смот- </w:t>
              <w:br/>
              <w:t xml:space="preserve">ра    </w:t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заболеваний        </w:t>
            </w:r>
          </w:p>
        </w:tc>
        <w:tc>
          <w:tcPr>
            <w:tcW w:w="6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 сельских жителей   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-</w:t>
              <w:br/>
              <w:t>гист-</w:t>
              <w:br/>
              <w:t>риро-</w:t>
              <w:br/>
              <w:t xml:space="preserve">вано </w:t>
              <w:br/>
              <w:t xml:space="preserve">слу- </w:t>
              <w:br/>
              <w:t xml:space="preserve">чаев </w:t>
              <w:br/>
              <w:t>смер-</w:t>
              <w:br/>
              <w:t xml:space="preserve">ти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5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5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 </w:t>
              <w:br/>
              <w:t xml:space="preserve">лиц </w:t>
              <w:br/>
              <w:t>жен-</w:t>
              <w:br/>
              <w:t>ско-</w:t>
              <w:br/>
              <w:t xml:space="preserve">го  </w:t>
              <w:br/>
              <w:t>пола</w:t>
              <w:br/>
              <w:t>с 15</w:t>
              <w:br/>
              <w:t xml:space="preserve">ле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де-</w:t>
              <w:br/>
              <w:t xml:space="preserve">тей  </w:t>
              <w:br/>
              <w:t>до 14</w:t>
              <w:br/>
              <w:t xml:space="preserve">лет  </w:t>
              <w:br/>
              <w:t>вклю-</w:t>
              <w:br/>
              <w:t xml:space="preserve">чи-  </w:t>
              <w:br/>
              <w:t>тель-</w:t>
              <w:br/>
              <w:t xml:space="preserve">н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де-</w:t>
              <w:br/>
              <w:t xml:space="preserve">тей  </w:t>
              <w:br/>
              <w:t xml:space="preserve">до 1 </w:t>
              <w:br/>
              <w:t xml:space="preserve">года </w:t>
              <w:br/>
              <w:t>вклю-</w:t>
              <w:br/>
              <w:t xml:space="preserve">чи-  </w:t>
              <w:br/>
              <w:t>тель-</w:t>
              <w:br/>
              <w:t xml:space="preserve">но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 года до</w:t>
              <w:br/>
              <w:t xml:space="preserve">2-х лет  </w:t>
              <w:br/>
              <w:t>включительно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-х лет </w:t>
              <w:br/>
              <w:t xml:space="preserve">до 6-ти лет </w:t>
              <w:br/>
              <w:t>включительно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 </w:t>
              <w:br/>
              <w:t xml:space="preserve">лиц </w:t>
              <w:br/>
              <w:t>жен-</w:t>
              <w:br/>
              <w:t>ско-</w:t>
              <w:br/>
              <w:t xml:space="preserve">го  </w:t>
              <w:br/>
              <w:t>пола</w:t>
              <w:br/>
              <w:t>с 15</w:t>
              <w:br/>
              <w:t xml:space="preserve">ле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де-</w:t>
              <w:br/>
              <w:t xml:space="preserve">тей  </w:t>
              <w:br/>
              <w:t>до 14</w:t>
              <w:br/>
              <w:t xml:space="preserve">лет  </w:t>
              <w:br/>
              <w:t>вклю-</w:t>
              <w:br/>
              <w:t xml:space="preserve">чи-  </w:t>
              <w:br/>
              <w:t>тель-</w:t>
              <w:br/>
              <w:t xml:space="preserve">но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де-</w:t>
              <w:br/>
              <w:t xml:space="preserve">тей  </w:t>
              <w:br/>
              <w:t xml:space="preserve">до 1 </w:t>
              <w:br/>
              <w:t xml:space="preserve">года </w:t>
              <w:br/>
              <w:t>вклю-</w:t>
              <w:br/>
              <w:t xml:space="preserve">чи-  </w:t>
              <w:br/>
              <w:t>тель-</w:t>
              <w:br/>
              <w:t xml:space="preserve">но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 года до</w:t>
              <w:br/>
              <w:t xml:space="preserve">2-х лет   </w:t>
              <w:br/>
              <w:t>включительно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-х лет </w:t>
              <w:br/>
              <w:t xml:space="preserve">до 6-ти лет </w:t>
              <w:br/>
              <w:t>включительно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а- </w:t>
              <w:br/>
              <w:t xml:space="preserve">ющие    </w:t>
              <w:br/>
              <w:t xml:space="preserve">детские </w:t>
              <w:br/>
              <w:t>дошколь-</w:t>
              <w:br/>
              <w:t xml:space="preserve">ные уч- </w:t>
              <w:br/>
              <w:t>режд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а- </w:t>
              <w:br/>
              <w:t xml:space="preserve">ющие    </w:t>
              <w:br/>
              <w:t xml:space="preserve">детские </w:t>
              <w:br/>
              <w:t>дошколь-</w:t>
              <w:br/>
              <w:t xml:space="preserve">ные уч- </w:t>
              <w:br/>
              <w:t>реждения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а- </w:t>
              <w:br/>
              <w:t xml:space="preserve">ющие    </w:t>
              <w:br/>
              <w:t xml:space="preserve">детские </w:t>
              <w:br/>
              <w:t>дошколь-</w:t>
              <w:br/>
              <w:t xml:space="preserve">ные уч- </w:t>
              <w:br/>
              <w:t>режден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а- </w:t>
              <w:br/>
              <w:t xml:space="preserve">ющие    </w:t>
              <w:br/>
              <w:t xml:space="preserve">детские </w:t>
              <w:br/>
              <w:t>дошколь-</w:t>
              <w:br/>
              <w:t xml:space="preserve">ные уч- </w:t>
              <w:br/>
              <w:t>реждения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     </w:t>
              <w:br/>
              <w:t xml:space="preserve">инфекции    </w:t>
              <w:br/>
              <w:t xml:space="preserve">верхних     </w:t>
              <w:br/>
              <w:t xml:space="preserve">дыхательных </w:t>
              <w:br/>
              <w:t xml:space="preserve">путей       </w:t>
              <w:br/>
              <w:t xml:space="preserve">множествен- </w:t>
              <w:br/>
              <w:t xml:space="preserve">ной или     </w:t>
              <w:br/>
              <w:t>неуточненной</w:t>
              <w:br/>
              <w:t xml:space="preserve">локализаци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6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10,  </w:t>
              <w:br/>
              <w:t xml:space="preserve">J11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1</Characters>
  <CharactersWithSpaces>3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аниях гриппом и другими острыми респираторными заболеваниям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