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, утвержденная Приказом Росстата от 13.08.2009 N 171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ДЕНИЯ О ЗАБОЛЕВАНИЯХ ПСИХИЧЕСКИМИ РАССТРОЙСТВАМИ И РАССТРОЙСТВ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ВЕДЕНИЯ (КРОМЕ ЗАБОЛЕВАНИЙ, СВЯЗАННЫХ С УПОТРЕБЛЕНИ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ПСИХОАКТИВНЫХ ВЕЩЕСТВ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  Форма N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диспансеры,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,       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больницы,   │                │  от 13.08.2009 N 1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больницы,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, имеющие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(психоневро-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гические, психотерапевтические,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) отделения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бинеты, койки):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Число заболеваний псих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регистрированных учреждением в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  Код по МКБ-10   │  N   │              Зарегистрировано больных в течение года              │ Из обще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</w:t>
      </w:r>
      <w:r>
        <w:rPr>
          <w:sz w:val="16"/>
          <w:szCs w:val="16"/>
        </w:rPr>
        <w:t>(класс V,     │строки│                                                                   │ больных (гр. 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адаптированный  │      │                                                                   │  наблюдаютс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для использования │      ├──────┬──────┬─────────────────────────────────────────────────────┤     получаю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</w:t>
      </w:r>
      <w:r>
        <w:rPr>
          <w:sz w:val="16"/>
          <w:szCs w:val="16"/>
        </w:rPr>
        <w:t>в РФ)       │      │всего │из них│         в том числе в возрасте (из гр. 4):          │ консультатив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</w:t>
      </w:r>
      <w:r>
        <w:rPr>
          <w:sz w:val="16"/>
          <w:szCs w:val="16"/>
        </w:rPr>
        <w:t>женщин│                                                     │ лечебную помощ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                                                   │   </w:t>
      </w:r>
      <w:r>
        <w:rPr>
          <w:sz w:val="16"/>
          <w:szCs w:val="16"/>
        </w:rPr>
        <w:t>по состоя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                                                   │  </w:t>
      </w:r>
      <w:r>
        <w:rPr>
          <w:sz w:val="16"/>
          <w:szCs w:val="16"/>
        </w:rPr>
        <w:t>на конец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├───────┬────────┬────────┬────────┬────────┬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</w:t>
      </w:r>
      <w:r>
        <w:rPr>
          <w:sz w:val="16"/>
          <w:szCs w:val="16"/>
        </w:rPr>
        <w:t>0 - 14 │15 - 17 │18 - 19 │20 - 39 │40 - 59 │60 лет и │диспан-│консу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</w:t>
      </w:r>
      <w:r>
        <w:rPr>
          <w:sz w:val="16"/>
          <w:szCs w:val="16"/>
        </w:rPr>
        <w:t>лет  │  лет   │  лет   │  лет   │  лет   │ старше  │серные │та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       │        │        │        │        │         │</w:t>
      </w:r>
      <w:r>
        <w:rPr>
          <w:sz w:val="16"/>
          <w:szCs w:val="16"/>
        </w:rPr>
        <w:t>больные│бо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    2         │  3   │  4   │  5   │   6   │   7    │   8    │   9    │   10   │   11    │  12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│F00 - F09,        │  1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F20 - F9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 и состояния       │Сумма строк 3,    │  2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я                 │7 - 1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психозы и   │F00 - F05, F06    │  3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ли) слабоумие          │(часть), F09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удистая деменция     │F01               │  4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. формы старческого  │F00, F02.0,       │  5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абоумия              │F02.2 - 3, F03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зы и (или)          │F02.8x2, F04.2,   │  6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абоумие вследствие    │F05.x2, F06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и               │(часть)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       │F20               │  7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типические           │F21               │  8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аффективные психозы, │F25, F3x.x4       │  9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с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груентным аффект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едом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и преходящие      │F23, F24          │  1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  │F22, F28, F29,    │  1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,  │F84.0 - 4, F99.1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психозы,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ически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     │F30 - F39 (часть) │  1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биполярные     │F31.23, F31.28,   │  1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сстройства          │F31.53, F31.58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 │Сумма строк 15,   │  1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ого          │17, 19 - 21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            │F06 (часть), F07  │  15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бусловленные    │F06 (часть),      │  16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ей              │F07.x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             │F30-F39 (часть)   │  17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биполярные     │F31.0, F31.1,     │  18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сстройства          │F31.3, F31.4,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F31.6 - F31.9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тические, связанные │F40 - F48         │  19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 стрессом и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матоформны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непсихотические   │F50 - F59, F80 -  │  2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   │F83, F84.5, F90 -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ческие            │F98, F99.2 - 9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детского и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осткового возраста,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зрелой      │F60 - F69         │  2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чности и поведения 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ых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-    │F70, 71 - 79      │  2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легкая          │F70               │  2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мственная отсталость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│A52.1, A81.0,     │  2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             │B22.0, G10 - G40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цированные в       │и др.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рубриках МКБ-10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┴──────┴──────┴──────┴───────┴────────┴────────┴────────┴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                        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  Код по МКБ-10   │  N   │        Из общего числа больных (гр. 4) - сельских жителей         │ Из обще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</w:t>
      </w:r>
      <w:r>
        <w:rPr>
          <w:sz w:val="16"/>
          <w:szCs w:val="16"/>
        </w:rPr>
        <w:t>(класс V,     │строки│                                                                   │больных - сель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адаптированный  │      │                                                                   │ жителей (гр. 1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для использования │      │                                                                   │  наблюдаютс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</w:t>
      </w:r>
      <w:r>
        <w:rPr>
          <w:sz w:val="16"/>
          <w:szCs w:val="16"/>
        </w:rPr>
        <w:t>в РФ)       │      ├──────┬──────┬─────────────────────────────────────────────────────┤     получаю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</w:t>
      </w:r>
      <w:r>
        <w:rPr>
          <w:sz w:val="16"/>
          <w:szCs w:val="16"/>
        </w:rPr>
        <w:t>всего │из них│         в том числе в возрасте (из гр. 14):         │ консультатив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</w:t>
      </w:r>
      <w:r>
        <w:rPr>
          <w:sz w:val="16"/>
          <w:szCs w:val="16"/>
        </w:rPr>
        <w:t>женщин│                                                     │ лечебную помощ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                                                   │   </w:t>
      </w:r>
      <w:r>
        <w:rPr>
          <w:sz w:val="16"/>
          <w:szCs w:val="16"/>
        </w:rPr>
        <w:t>по состоя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                                                   │  </w:t>
      </w:r>
      <w:r>
        <w:rPr>
          <w:sz w:val="16"/>
          <w:szCs w:val="16"/>
        </w:rPr>
        <w:t>на конец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├───────┬────────┬────────┬────────┬────────┬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</w:t>
      </w:r>
      <w:r>
        <w:rPr>
          <w:sz w:val="16"/>
          <w:szCs w:val="16"/>
        </w:rPr>
        <w:t>0 - 14 │15 - 17 │18 - 19 │20 - 39 │40 - 59 │60 лет и │диспан-│консу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</w:t>
      </w:r>
      <w:r>
        <w:rPr>
          <w:sz w:val="16"/>
          <w:szCs w:val="16"/>
        </w:rPr>
        <w:t>лет  │  лет   │  лет   │  лет   │  лет   │ старше  │серные │та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       │        │        │        │        │         │</w:t>
      </w:r>
      <w:r>
        <w:rPr>
          <w:sz w:val="16"/>
          <w:szCs w:val="16"/>
        </w:rPr>
        <w:t>больные│бо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    2         │  3   │  14  │  15  │  16   │   17   │   18   │   19   │   20   │   21    │  22   │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│F00 - F09,        │  1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F20 - F9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 и состояния       │Сумма строк 3, 7  │  2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я                 │- 12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F00 - F05, F06    │  3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психозы и   │(часть), F09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ли) слабоум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удистая деменция     │F01               │  4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          │F00, F02.0,       │  5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ческого слабоумия  │F02.2 - 3, F03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зы и (или)         │F02.8x2, F04.2,   │  6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абоумие вследствие    │F05.x2, F06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и               │(часть)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       │F20               │  7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типические           │F21               │  8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аффективные психозы, │F25, F3x.x4       │  9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с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груентным аффект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едом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и преходящие      │F23, F24          │  1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  │F22, F28, F29,    │  1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,  │F84.0 - 4, F99.1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психозы,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ически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     │F30 - F39 (часть) │  1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23, F31.28,   │  1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53, F31.58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 │Сумма строк 15,   │  1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ого          │17, 19 - 21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F06 (часть), F07  │  15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ческие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ие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бусловленные    │F06 (часть),      │  16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ей              │F07.x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              │F30 - F39 (часть) │  17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ие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0, F31.1,     │  18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3, F31.4,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F31.6 - F31.9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тические, связанные │F40 - F48         │  19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 стрессом и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матоформны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непсихотические   │F50 - F59,        │  2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   │F80 - F83, F84.5,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ческие            │F90 - F98,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детского и  │F99.2 - 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осткового возраста,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зрелой      │F60 - F69         │  2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чности и поведения 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ых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мственная отсталость -   │F70, 71 - 79      │  2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легкая          │F70               │  2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мственная отсталость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│A52.1, A81.0,     │  2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             │B22.0, G10 - G40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цированные в       │и др.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рубриках МКБ-10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┴──────┴──────┴──────┴───────┴────────┴────────┴────────┴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исло заболеваний психическими расстройствами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реждением впервые в жизни в __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  Код по МКБ-10   │  N   │ Из числа больных (гр. 4 т. 2000) - с впервые в жизни установленным│ Из обще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</w:t>
      </w:r>
      <w:r>
        <w:rPr>
          <w:sz w:val="16"/>
          <w:szCs w:val="16"/>
        </w:rPr>
        <w:t>(класс V,     │строки│                               диагнозом                           │ больных с впер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адаптированный  │      │                                                                   │      в жизн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для использования │      ├──────┬──────┬─────────────────────────────────────────────────────┤  установле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</w:t>
      </w:r>
      <w:r>
        <w:rPr>
          <w:sz w:val="16"/>
          <w:szCs w:val="16"/>
        </w:rPr>
        <w:t>в РФ)       │      │всего │из них│     в том числе в возрасте (из гр. 4 т. 3000):      │ диагнозом (гр.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</w:t>
      </w:r>
      <w:r>
        <w:rPr>
          <w:sz w:val="16"/>
          <w:szCs w:val="16"/>
        </w:rPr>
        <w:t>женщин├───────┬────────┬────────┬────────┬────────┬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</w:t>
      </w:r>
      <w:r>
        <w:rPr>
          <w:sz w:val="16"/>
          <w:szCs w:val="16"/>
        </w:rPr>
        <w:t>0 - 14 │15 - 17 │18 - 19 │20 - 39 │40 - 59 │60 лет и │диспан-│консу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</w:t>
      </w:r>
      <w:r>
        <w:rPr>
          <w:sz w:val="16"/>
          <w:szCs w:val="16"/>
        </w:rPr>
        <w:t>лет  │  лет   │  лет   │  лет   │  лет   │ старше  │серные │та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       │        │        │        │        │         │</w:t>
      </w:r>
      <w:r>
        <w:rPr>
          <w:sz w:val="16"/>
          <w:szCs w:val="16"/>
        </w:rPr>
        <w:t>больные│бо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    2         │  3   │  4   │  5   │   6   │   7    │   8    │   9    │   10   │   11    │  12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│F00 - F09,        │  1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F20 - F9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 и состояния       │Сумма строк 3,    │  2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я                 │7 - 1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психозы и   │F00 - F05, F06    │  3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ли) слабоумие          │(часть), F09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удистая деменция     │F01               │  4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. формы старческого  │F00, F02.0, F02.2 │  5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абоумия              │- 3, F03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зы и (или)         │F02.8x2, F04.2,   │  6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абоумие вследствие    │F05.x2, F06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и               │(часть)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       │F20               │  7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типические           │F21               │  8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аффективные психозы, │F25, F3x.x4       │  9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с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груентным аффект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едом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и преходящие      │F23, F24          │  1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  │F22, F28, F29,    │  1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,  │F84.0 - 4, F99.1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психозы,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ически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     │F30 - F39 (часть) │  1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23, F31.28,   │  1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53, F31.58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 │Сумма строк 15,   │  1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ого          │17, 19 - 21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F06 (часть), F07  │  15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бусловленные    │F06 (часть),      │  16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ей              │F07.x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             │F30 - F39 (часть) │  17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0, F31.1,     │  18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3, F31.4,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F31.6 - F31.9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тические, связанные │F40 - F48         │  19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 стрессом и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матоформны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непсихотические   │F50 - F59,        │  2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   │F80 - F83, F84.5,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ческие            │F90 - F98, F99.2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детского и  │- 9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осткового возраста,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зрелой      │F60 - F69         │  2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чности и поведения 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ых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мственная отсталость -   │F70, 71 - 79      │  2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легкая          │F70               │  2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мственная отсталость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│A52.1, A81.0,     │  2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             │B22.0, G10 - G40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цированные в       │и др.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рубриках МКБ-10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┴──────┴──────┴──────┴───────┴────────┴────────┴────────┴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                 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  Код по МКБ-10   │  N   │    Из общего числа больных (гр. 4 т. 3000) - сельских жителей     │ Из обще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</w:t>
      </w:r>
      <w:r>
        <w:rPr>
          <w:sz w:val="16"/>
          <w:szCs w:val="16"/>
        </w:rPr>
        <w:t>(класс V,     │строки│                                                                   │больных - сель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адаптированный  │      │                                                                   │жителей с впер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для использования │      ├──────┬──────┬─────────────────────────────────────────────────────┤      в жизн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</w:t>
      </w:r>
      <w:r>
        <w:rPr>
          <w:sz w:val="16"/>
          <w:szCs w:val="16"/>
        </w:rPr>
        <w:t>в РФ)       │      │всего │из них│     в том числе в возрасте (из гр. 14 т. 3000):     │   установ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</w:t>
      </w:r>
      <w:r>
        <w:rPr>
          <w:sz w:val="16"/>
          <w:szCs w:val="16"/>
        </w:rPr>
        <w:t>женщин│                                                     │диагнозом (гр. 1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├───────┬────────┬────────┬────────┬────────┬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</w:t>
      </w:r>
      <w:r>
        <w:rPr>
          <w:sz w:val="16"/>
          <w:szCs w:val="16"/>
        </w:rPr>
        <w:t>0 - 14 │15 - 17 │18 - 19 │20 - 39 │40 - 59 │60 лет и │диспан-│консу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</w:t>
      </w:r>
      <w:r>
        <w:rPr>
          <w:sz w:val="16"/>
          <w:szCs w:val="16"/>
        </w:rPr>
        <w:t>лет  │  лет   │  лет   │  лет   │  лет   │ старше  │серные │та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       │        │        │        │        │         │</w:t>
      </w:r>
      <w:r>
        <w:rPr>
          <w:sz w:val="16"/>
          <w:szCs w:val="16"/>
        </w:rPr>
        <w:t>больные│бо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    2         │  3   │  14  │  15  │  16   │   17   │   18   │   19   │   20   │   21    │  22   │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│F00 - F09,        │  1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F20 - F9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 и состояния       │Сумма строк 3, 7  │  2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я                 │- 12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│F00 - F05, F06    │  3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психозы и   │(часть), F09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ли) слабоум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удистая деменция     │F01               │  4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          │F00, F02.0, F02.2 │  5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ческого слабоумия  │- 3, F03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зы и (или)         │F02.8x2, F04.2,   │  6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абоумие вследствие    │F05.x2, F06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пилепсии               │(часть)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       │F20               │  7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типические           │F21               │  8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аффективные психозы, │F25, F3x.x4       │  9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с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груентным аффект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едом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и преходящие      │F23, F24          │  1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  │F22, F28, F29,    │  1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рганические психозы,  │F84.0 - 4, F99.1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психозы,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ически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психозы      │F30 - F39 (часть) │  1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23, F31.28,   │  1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53, F31.58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 │Сумма строк 15,   │  1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психотического характера│17, 19 - 21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│F06 (часть), F07  │  15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чески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бусловленные   │F06 (часть),      │  16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ей             │F07.x2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ивные              │F30 - F39 (часть) │  17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иполярные      │F31.0, F31.1,     │  18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тройства           │F31.3, F31.4,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F31.6 - F31.9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тические, связанные │F40 - F48         │  19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 стрессом и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матоформные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непсихотические   │F50 - F59,        │  20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   │F80 - F83, F84.5,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ческие            │F90 - F98,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детского и  │F99.2 - 9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осткового возраста,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е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сихотические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зрелой      │F60 - F69         │  21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чности и поведения у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ых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┴──────┴──────┴──────┴───────┴────────┴────────┴────────┴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                 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 │  Код по МКБ-10   │  N   │    Из общего числа больных (гр. 4 т. 3000) - сельских жителей     │ Из обще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</w:t>
      </w:r>
      <w:r>
        <w:rPr>
          <w:sz w:val="16"/>
          <w:szCs w:val="16"/>
        </w:rPr>
        <w:t>(класс V,     │строки│                                                                   │больных - сель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адаптированный  │      │                                                                   │жителей с впер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для использования │      ├──────┬──────┬─────────────────────────────────────────────────────┤     в жизн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</w:t>
      </w:r>
      <w:r>
        <w:rPr>
          <w:sz w:val="16"/>
          <w:szCs w:val="16"/>
        </w:rPr>
        <w:t>в РФ)       │      │всего │из них│     в том числе в возрасте (из гр. 14 т. 3000):     │  установле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</w:t>
      </w:r>
      <w:r>
        <w:rPr>
          <w:sz w:val="16"/>
          <w:szCs w:val="16"/>
        </w:rPr>
        <w:t>женщин│                                                     │диагнозом (гр. 1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├───────┬────────┬────────┬────────┬────────┬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</w:t>
      </w:r>
      <w:r>
        <w:rPr>
          <w:sz w:val="16"/>
          <w:szCs w:val="16"/>
        </w:rPr>
        <w:t>0 - 14 │15 - 17 │18 - 19 │20 - 39 │40 - 59 │60 лет и │диспан-│консу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        │      │      │      │  </w:t>
      </w:r>
      <w:r>
        <w:rPr>
          <w:sz w:val="16"/>
          <w:szCs w:val="16"/>
        </w:rPr>
        <w:t>лет  │  лет   │  лет   │  лет   │  лет   │ старше  │серные │та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│      │      │      │       │        │        │        │        │         │</w:t>
      </w:r>
      <w:r>
        <w:rPr>
          <w:sz w:val="16"/>
          <w:szCs w:val="16"/>
        </w:rPr>
        <w:t>больные│бо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    2         │  3   │  14  │  15  │   16  │   17   │   18   │   19   │   20   │   21    │  22   │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мственная отсталость -   │F70, 71 - 79      │  22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 легкая          │F70               │  23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мственная отсталость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──┼──────┼──────┼──────┼───────┼────────┼────────┼────────┼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│A52.1, A81.0,     │  24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             │B22.0, G10 - G40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цированные в других│и др.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риках МКБ-10            │                  │      │      │      │       │        │        │        │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──┴──────┴──────┴──────┴───────┴────────┴────────┴────────┴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4</Words>
  <Characters>69167</Characters>
  <CharactersWithSpaces>58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психическими расстройствами и расстройствами поведения (кроме заболеваний, связанных с употреблением психоактивных веществ). Форма № 10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