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а 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Российской Федерации об административных право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  </w:t>
      </w:r>
      <w:r>
        <w:rPr/>
        <w:t>СВЕДЕН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О ЗАБОЛЕВАНИЯХ ЗЛОКАЧЕСТВЕННЫМИ НОВООБРАЗОВАНИЯ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 </w:t>
      </w:r>
      <w:r>
        <w:rPr/>
        <w:t>ЗА __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│    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представления│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┼─────────────┤      │ </w:t>
      </w:r>
      <w:r>
        <w:rPr/>
        <w:t>Форма N 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ные,           краевые,│в установлен-│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анские или    другие│ные последн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нкологические диспансеры, по│сроки        │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ию вышестоящих  органов│             │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      ведущие│             │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й       регистр│             │    от 29.06.99 N 4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артотеку)           больных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локачественными             │             │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ообразованиями           и│             │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ющие с    этой    целью│             │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вещения о вновь  выявленных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болеваниях,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          управления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ем  республики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я, области,    автоном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, города   федераль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я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            управления│в установл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ем  республики,│ные последн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я, области,    автономного│сро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, города   федераль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я: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     государственной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по          месту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у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м       органом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комстата России          в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е, крае,    области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е федерального значения;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здраву России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 России годовой отчет│25 мар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целом по России и в разрезе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         Российской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скомстату России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1079"/>
        <w:gridCol w:w="1081"/>
        <w:gridCol w:w="944"/>
        <w:gridCol w:w="1350"/>
        <w:gridCol w:w="2565"/>
      </w:tblGrid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 xml:space="preserve">вающей- </w:t>
              <w:br/>
              <w:t xml:space="preserve">ся ор-  </w:t>
              <w:br/>
              <w:t xml:space="preserve">гани-   </w:t>
              <w:br/>
              <w:t xml:space="preserve">зации   </w:t>
              <w:br/>
              <w:t xml:space="preserve">по ОКП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</w:t>
              <w:br/>
              <w:t xml:space="preserve">дея-   </w:t>
              <w:br/>
              <w:t xml:space="preserve">тель-  </w:t>
              <w:br/>
              <w:t xml:space="preserve">ности  </w:t>
              <w:br/>
              <w:t xml:space="preserve">по     </w:t>
              <w:br/>
              <w:t xml:space="preserve">ОКВЭД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- </w:t>
              <w:br/>
              <w:t xml:space="preserve">ли по  </w:t>
              <w:br/>
              <w:t xml:space="preserve">ОКОНХ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37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00)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┬────┬─────────┬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окализация  │Пол│ N  │Код по   │Все-│         В том числе у больных в возрасте (лет)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локачественных│   │стр.│МКБ X    │го  ├─┬─┬──┬──┬──┬──┬──┬──┬──┬──┬──┬──┬──┬──┬──┬──┬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ообразований│   │    │пере-    │за- │0│5│10│15│20│25│30│35│40│45│50│55│60│65│70│75│80│85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 │</w:t>
      </w:r>
      <w:r>
        <w:rPr/>
        <w:t>смотра   │ре- │-│-│- │- │- │- │- │- │- │- │- │- │- │- │- │- │- │ста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 │         │</w:t>
      </w:r>
      <w:r>
        <w:rPr/>
        <w:t>гис-│4│9│14│19│24│29│34│39│44│49│54│59│64│69│74│79│84│ш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 │         │</w:t>
      </w:r>
      <w:r>
        <w:rPr/>
        <w:t>три-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 │         │</w:t>
      </w:r>
      <w:r>
        <w:rPr/>
        <w:t>ро-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 │         │</w:t>
      </w:r>
      <w:r>
        <w:rPr/>
        <w:t>вано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 │         │</w:t>
      </w:r>
      <w:r>
        <w:rPr/>
        <w:t>за-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 │         │</w:t>
      </w:r>
      <w:r>
        <w:rPr/>
        <w:t>бо-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 │         │</w:t>
      </w:r>
      <w:r>
        <w:rPr/>
        <w:t>ле-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 │         │</w:t>
      </w:r>
      <w:r>
        <w:rPr/>
        <w:t>ва-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 │         │</w:t>
      </w:r>
      <w:r>
        <w:rPr/>
        <w:t>ний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│ 2 │ 3  │    4    │ 5  │6│7│8 │9 │10│11│12│13│14│15│16│17│18│19│20│21│22│ 2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локачественные│ М │ 01 │C00 - C97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ообразования├───┼────┤        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│ Ж │ 02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│ М │ 03 │C00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убы           ├───┼────┤        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Ж │ 04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зыка          │ М │ 05 │C01, 02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┼────┤        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Ж │ 06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ших слюнных│ М │ 07 │C07, 08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          ├───┼────┤        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Ж │ 08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х        и│ М │ 09 │C03 - 06,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уточненных   ├───┼────┤09, 46.2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ей  полости│ Ж │ 10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та            │   │   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тоглотки     │ М │ 11 │C10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┼────┤        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Ж │ 12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оглотки     │ М │ 13 │C11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┼────┤        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Ж │ 14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таноглотки  │ М │ 15 │C12, 13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┼────┤        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Ж │ 16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щевода       │ М │ 17 │C15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┼────┤        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Ж │ 18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удка        │ М │ 19 │C16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┼────┤        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Ж │ 20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дочной кишки│ М │ 21 │C18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┼────┤        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Ж │ 22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ямой   кишки,│ М │ 23 │C19 - 21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тосигмоидно-├───┼────┤        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  соединения,│ Ж │ 24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уса          │   │   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ени        и│ М │ 25 │C22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ипеченоч- ├───┼────┤        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    желчных│ Ж │ 26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оков       │   │   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чного пузыря│ М │ 27 │C23, 24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внепеченочных├───┼────┤        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чных        │ Ж │ 28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оков       │   │   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желудочной  │ М │ 29 │C25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ы         ├───┼────┤        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Ж │ 30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остей  носа,│ М │ 31 │C30, 31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го   уха,├───┼────┤        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даточных    │ Ж │ 32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зух          │   │   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тани        │ М │ 33 │C32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┼────┤        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Ж │ 34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хеи,        │ М │ 35 │C33, 34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онхов,       ├───┼────┤        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гкого        │ Ж │ 36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стей        и│ М │ 37 │C40, 41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ставных      ├───┼────┤        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ящей         │ Ж │ 38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единительной │ М │ 39 │C46.1, 3,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      других├───┼────┤7 - 9,  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гких тканей  │ Ж │ 40 │47, 49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ланома кожи  │ М │ 41 │C43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┼────┤        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Ж │ 42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        │ М │ 43 │C44, 46.0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ообразования├───┼────┤        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жи           │ Ж │ 44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ской        │ Ж │ 45 │C50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чной железы│   │   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йки матки    │ Ж │ 46 │C53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центы       │ Ж │ 47 │C58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а матки     │ Ж │ 48 │C54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ичника        │ Ж │ 49 │C56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тельной │ М │ 50 │C61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ы         │   │   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ичка          │ М │ 51 │C62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ового члена │ М │ 52 │C60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чевого       │ М │ 53 │C67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зыря         ├───┼────┤        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Ж │ 54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ки          │ М │ 55 │C64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┼────┤        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Ж │ 56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овного      │   │    │C71, 72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зга, других и│ М │ 57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уточненных   ├───┼────┤        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ов нервной│ Ж │ 58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        │   │   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товидной     │ М │ 59 │C73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ы         ├───┼────┤        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Ж │ 60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мфотической и│ М │ 61 │C81 - 96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ветворной   ├───┼────┤        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кани          │ Ж │ 62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│   │   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мфосаркома  и│   │    │C82 - 85,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тикулосарко- │ М │ 63 │96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,      другие├───┼────┤        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локачественные│ Ж │ 64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ообразования│   │   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мфоидной     │   │   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кани          │   │   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мфогранулема-│ М │ 65 │C81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з            ├───┼────┤        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Ж │ 66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жественная  │   │    │C88, 90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елома       и│ М │ 67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мунопролифе- ├───┼────┤        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тивные       │ Ж │ 68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ообразования│   │   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рый         │ М │ 69 │C91.0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мфолейкоз    ├───┼────┤        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Ж │ 70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        │   │    │C91.1 -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мфолейкозы   │ М │ 71 │91.9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хронический,  ├───┼────┤        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острый     и│ Ж │ 72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.д.)          │   │   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рый         │ М │ 73 │C92.0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елолейкоз    ├───┼────┤        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Ж │ 74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        │   │    │C91.1 -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елолейкозы   │ М │ 75 │92.9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хронический,  ├───┼────┤        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острый,     │ Ж │ 76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елосаркома и │   │   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.д.)          │   │    │    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  острые│ М │ 77 │C93.0;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йкозы        ├───┼────┤94.0, 2,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оноцитарный и│ Ж │ 78 │4, 5;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.д.)          │   │    │95.0 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┼────┼─────────┼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 лейкозы│   │    │C93.1 -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хронические,  │ М │ 79 │93.9;  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острые     и├───┼────┤94.1, 3, ├────┼─┼─┼──┼──┼──┼──┼──┼──┼──┼──┼──┼──┼──┼──┼──┼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.д.)          │ Ж │ 80 │7; 95.1,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│    │</w:t>
      </w:r>
      <w:r>
        <w:rPr/>
        <w:t>2, 7, 9  │    │ │ │  │  │  │  │  │  │  │  │  │  │  │  │  │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┴────┴─────────┴────┴─┴─┴──┴──┴──┴──┴──┴──┴──┴──┴──┴──┴──┴──┴──┴──┴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2100) Из общего числа зарегистрированных заболеваний (стр.  01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2 гр. 5) - у сельских жителей: мужчин 1 _________, женщин 2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"___"________ 19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5</Words>
  <Characters>23975</Characters>
  <CharactersWithSpaces>20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болеваниях злокачественными новообразованиями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