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63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</w:t>
      </w:r>
      <w:r>
        <w:rPr/>
        <w:t>СВЕДЕНИЯ О ЗАБОЛЕВАНИЯХ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ЯЗАННЫХ С МИКРОНУТРИЕНТНОЙ НЕДОСТАТОЧ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</w:t>
      </w:r>
      <w:r>
        <w:rPr/>
        <w:t>ЗА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   │Сроки    │        │ Форма N 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-   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учреждения (подразделе-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), имеющие эндокринологи-│         │   от 29 марта 2000 г.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е отделения (кабинеты)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ологические диспан- │         │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ы                        │         │        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й районной    │5 января │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больниц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больниц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здра- │в сро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охранением республики,    │ус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автономного  │л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федерального │орга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│упр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ия зд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оохра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нием республики, края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автономного окру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, города федер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у России        │в сро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ус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Минзд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ом Р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в  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 по России и в разрез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1349"/>
        <w:gridCol w:w="1485"/>
        <w:gridCol w:w="2295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 xml:space="preserve">по   </w:t>
              <w:br/>
              <w:t xml:space="preserve">ОКОНХ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    </w:t>
              <w:br/>
              <w:t xml:space="preserve">управления   </w:t>
              <w:br/>
              <w:t xml:space="preserve">по ОКОГУ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регистрировано заболеваний в 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Код по ОКЕИ: человек - 7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09"/>
        <w:gridCol w:w="946"/>
        <w:gridCol w:w="809"/>
        <w:gridCol w:w="541"/>
        <w:gridCol w:w="540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олезне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МКБ-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 больных в возрасте (лет):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</w:t>
              <w:b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и </w:t>
              <w:br/>
              <w:t>стар-</w:t>
              <w:br/>
              <w:t xml:space="preserve">ше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дром врожденной   </w:t>
              <w:br/>
              <w:t>йодной недостаточнос-</w:t>
              <w:br/>
              <w:t xml:space="preserve">т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ффузный (эндемичес-</w:t>
              <w:br/>
              <w:t>кий) зоб, связанный с</w:t>
              <w:br/>
              <w:t>йодной недостаточнос-</w:t>
              <w:br/>
              <w:t xml:space="preserve">тью, и другие формы  </w:t>
              <w:br/>
              <w:t xml:space="preserve">нетоксического зоб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01,1;</w:t>
              <w:br/>
              <w:t>Е01,2;</w:t>
              <w:br/>
              <w:t xml:space="preserve">Е04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узловой (эндеми-</w:t>
              <w:br/>
              <w:t xml:space="preserve">ческий) зоб, связан- </w:t>
              <w:br/>
              <w:t>ный с йодной недоста-</w:t>
              <w:br/>
              <w:t xml:space="preserve">точностью, нетокси-  </w:t>
              <w:br/>
              <w:t xml:space="preserve">ческий одноузловой,  </w:t>
              <w:br/>
              <w:t xml:space="preserve">нетоксический много- </w:t>
              <w:br/>
              <w:t xml:space="preserve">узловой зоб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01,1;</w:t>
              <w:br/>
              <w:t>Е04,1;</w:t>
              <w:br/>
              <w:t xml:space="preserve">Е04,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клинический гипо- </w:t>
              <w:br/>
              <w:t xml:space="preserve">териоз вследствие    </w:t>
              <w:br/>
              <w:t>йодной недостаточнос-</w:t>
              <w:br/>
              <w:t xml:space="preserve">ти, другие формы     </w:t>
              <w:br/>
              <w:t xml:space="preserve">гипотериоз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02,  </w:t>
              <w:br/>
              <w:t xml:space="preserve">Е0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       </w:t>
              <w:br/>
              <w:t xml:space="preserve">(гипертиреоз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0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идит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0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регистрировано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первые в жизни установленным диагно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 табл. 1000) в 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Код по ОКЕИ: человек - 7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09"/>
        <w:gridCol w:w="946"/>
        <w:gridCol w:w="809"/>
        <w:gridCol w:w="541"/>
        <w:gridCol w:w="540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олезне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МКБ-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 больных в возрасте (лет):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</w:t>
              <w:b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и </w:t>
              <w:br/>
              <w:t>стар-</w:t>
              <w:br/>
              <w:t xml:space="preserve">ше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дром врожденной   </w:t>
              <w:br/>
              <w:t>йодной недостаточнос-</w:t>
              <w:br/>
              <w:t xml:space="preserve">т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ффузный (эндемичес-</w:t>
              <w:br/>
              <w:t>кий) зоб, связанный с</w:t>
              <w:br/>
              <w:t>йодной недостаточнос-</w:t>
              <w:br/>
              <w:t xml:space="preserve">тью, и другие формы  </w:t>
              <w:br/>
              <w:t xml:space="preserve">нетоксического зоб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01,1;</w:t>
              <w:br/>
              <w:t>Е01,2;</w:t>
              <w:br/>
              <w:t xml:space="preserve">Е04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узловой (эндеми-</w:t>
              <w:br/>
              <w:t xml:space="preserve">ческий) зоб, связан- </w:t>
              <w:br/>
              <w:t>ный с йодной недоста-</w:t>
              <w:br/>
              <w:t xml:space="preserve">точностью, нетокси-  </w:t>
              <w:br/>
              <w:t xml:space="preserve">ческий одноузловой,  </w:t>
              <w:br/>
              <w:t xml:space="preserve">нетоксический много- </w:t>
              <w:br/>
              <w:t xml:space="preserve">узловой зоб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01,1;</w:t>
              <w:br/>
              <w:t>Е04,1;</w:t>
              <w:br/>
              <w:t xml:space="preserve">Е04,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клинический гипо- </w:t>
              <w:br/>
              <w:t xml:space="preserve">териоз вследствие    </w:t>
              <w:br/>
              <w:t>йодной недостаточнос-</w:t>
              <w:br/>
              <w:t xml:space="preserve">ти, другие формы     </w:t>
              <w:br/>
              <w:t xml:space="preserve">гипотериоз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02,  </w:t>
              <w:br/>
              <w:t xml:space="preserve">Е0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       </w:t>
              <w:br/>
              <w:t xml:space="preserve">(гипертиреоз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0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идит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0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_"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4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, связанных с микронутриентной недостаточностью. Форма № 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