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выявл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агностике, лаборато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корью и подоз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то заболе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2003 г.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ЗАБОЛЕВШИХ КОРЬЮ В РАЗНЫХ ВОЗРАСТНЫХ ГРУППАХ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 в ____ году в ____ меся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раз в месяц (абс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5"/>
        <w:gridCol w:w="675"/>
        <w:gridCol w:w="269"/>
        <w:gridCol w:w="270"/>
        <w:gridCol w:w="271"/>
        <w:gridCol w:w="270"/>
        <w:gridCol w:w="269"/>
        <w:gridCol w:w="270"/>
        <w:gridCol w:w="271"/>
        <w:gridCol w:w="270"/>
        <w:gridCol w:w="269"/>
        <w:gridCol w:w="406"/>
        <w:gridCol w:w="405"/>
        <w:gridCol w:w="405"/>
        <w:gridCol w:w="404"/>
        <w:gridCol w:w="405"/>
        <w:gridCol w:w="405"/>
        <w:gridCol w:w="406"/>
        <w:gridCol w:w="405"/>
        <w:gridCol w:w="405"/>
        <w:gridCol w:w="405"/>
        <w:gridCol w:w="404"/>
        <w:gridCol w:w="405"/>
        <w:gridCol w:w="405"/>
        <w:gridCol w:w="811"/>
        <w:gridCol w:w="808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и о  </w:t>
              <w:br/>
              <w:t xml:space="preserve">заболевших  </w:t>
            </w:r>
          </w:p>
        </w:tc>
        <w:tc>
          <w:tcPr>
            <w:tcW w:w="1066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6</w:t>
              <w:br/>
              <w:t>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-12</w:t>
              <w:br/>
              <w:t>мес.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  <w:br/>
              <w:t xml:space="preserve">- </w:t>
              <w:b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  <w:br/>
              <w:t xml:space="preserve">- </w:t>
              <w:br/>
              <w:t>2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  <w:br/>
              <w:t xml:space="preserve">- </w:t>
              <w:b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  <w:br/>
              <w:t xml:space="preserve">- </w:t>
              <w:br/>
              <w:t>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  <w:br/>
              <w:t xml:space="preserve">- </w:t>
              <w:br/>
              <w:t>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и </w:t>
              <w:br/>
              <w:t>стар-</w:t>
              <w:br/>
              <w:t xml:space="preserve">ше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вит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ирован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вакциниров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л корью   </w:t>
              <w:br/>
              <w:t xml:space="preserve">ране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мнез       </w:t>
              <w:br/>
              <w:t xml:space="preserve">неизвестен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заболев-</w:t>
              <w:br/>
              <w:t xml:space="preserve">ших корью     </w:t>
              <w:br/>
              <w:t xml:space="preserve">лабораторно   </w:t>
              <w:br/>
              <w:t xml:space="preserve">обследованных </w:t>
              <w:br/>
              <w:t xml:space="preserve">для           </w:t>
              <w:br/>
              <w:t xml:space="preserve">подтверждения </w:t>
              <w:br/>
              <w:t xml:space="preserve">диагноз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число  </w:t>
              <w:br/>
              <w:t xml:space="preserve">лабораторно   </w:t>
              <w:br/>
              <w:t>подтвержденных</w:t>
              <w:br/>
              <w:t xml:space="preserve">случаев кор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</w:t>
              <w:br/>
              <w:t>госпитализиро-</w:t>
              <w:br/>
              <w:t xml:space="preserve">ванных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мерши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ших корью в разных возрастных групп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