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3 г. No.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БОЛЕВШИХ КОРЬЮ В РАЗНЫХ ВОЗРАСТНЫХ ГРУППАХ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 в _______________________________________ в 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дминистратив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 месяц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810"/>
        <w:gridCol w:w="404"/>
        <w:gridCol w:w="270"/>
        <w:gridCol w:w="271"/>
        <w:gridCol w:w="404"/>
        <w:gridCol w:w="270"/>
        <w:gridCol w:w="271"/>
        <w:gridCol w:w="404"/>
        <w:gridCol w:w="271"/>
        <w:gridCol w:w="405"/>
        <w:gridCol w:w="405"/>
        <w:gridCol w:w="540"/>
        <w:gridCol w:w="405"/>
        <w:gridCol w:w="540"/>
        <w:gridCol w:w="405"/>
        <w:gridCol w:w="540"/>
        <w:gridCol w:w="405"/>
        <w:gridCol w:w="540"/>
        <w:gridCol w:w="674"/>
        <w:gridCol w:w="540"/>
        <w:gridCol w:w="676"/>
        <w:gridCol w:w="540"/>
        <w:gridCol w:w="809"/>
        <w:gridCol w:w="541"/>
        <w:gridCol w:w="943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</w:t>
              <w:br/>
              <w:t xml:space="preserve">о заболевших    </w:t>
            </w:r>
          </w:p>
        </w:tc>
        <w:tc>
          <w:tcPr>
            <w:tcW w:w="1309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6 </w:t>
              <w:br/>
              <w:t xml:space="preserve">ме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-12 </w:t>
              <w:br/>
              <w:t xml:space="preserve">мес.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- </w:t>
              <w:b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-</w:t>
              <w:br/>
              <w:t xml:space="preserve">2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- </w:t>
              <w:br/>
              <w:t xml:space="preserve">2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</w:t>
              <w:br/>
              <w:t xml:space="preserve">3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-  </w:t>
              <w:br/>
              <w:t xml:space="preserve">49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+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ивит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ирован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ирова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л корью     </w:t>
              <w:br/>
              <w:t xml:space="preserve">ране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мнез         </w:t>
              <w:br/>
              <w:t xml:space="preserve">неизвестен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</w:t>
              <w:br/>
              <w:t xml:space="preserve">заболевших      </w:t>
              <w:br/>
              <w:t xml:space="preserve">корью,          </w:t>
              <w:br/>
              <w:t xml:space="preserve">лабораторно     </w:t>
              <w:br/>
              <w:t xml:space="preserve">обследованных   </w:t>
              <w:br/>
              <w:t xml:space="preserve">для             </w:t>
              <w:br/>
              <w:t xml:space="preserve">подтверждения   </w:t>
              <w:br/>
              <w:t xml:space="preserve">диагноз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   </w:t>
              <w:br/>
              <w:t xml:space="preserve">лабораторно     </w:t>
              <w:br/>
              <w:t xml:space="preserve">подтвержденных  </w:t>
              <w:br/>
              <w:t xml:space="preserve">случаев кор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</w:t>
              <w:br/>
              <w:t xml:space="preserve">госпитализиро-  </w:t>
              <w:br/>
              <w:t xml:space="preserve">ванных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эпидемиологическим отделом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раз в месяц (абс.), представляется к 5 числу месяца, следующего за отчет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ших корью в разных возрастных групп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