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20__ месяц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заболевших краснух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азных возрастных группах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676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405"/>
        <w:gridCol w:w="405"/>
        <w:gridCol w:w="406"/>
        <w:gridCol w:w="405"/>
        <w:gridCol w:w="404"/>
        <w:gridCol w:w="405"/>
        <w:gridCol w:w="406"/>
        <w:gridCol w:w="405"/>
        <w:gridCol w:w="674"/>
        <w:gridCol w:w="675"/>
        <w:gridCol w:w="676"/>
        <w:gridCol w:w="674"/>
        <w:gridCol w:w="675"/>
        <w:gridCol w:w="540"/>
        <w:gridCol w:w="80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  <w:br/>
              <w:t xml:space="preserve">приви- </w:t>
              <w:br/>
              <w:t xml:space="preserve">тости  </w:t>
            </w:r>
          </w:p>
        </w:tc>
        <w:tc>
          <w:tcPr>
            <w:tcW w:w="1093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ные группы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6</w:t>
              <w:br/>
              <w:t>ме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- </w:t>
              <w:br/>
              <w:t xml:space="preserve">12  </w:t>
              <w:br/>
              <w:t>мес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+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приви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- </w:t>
              <w:br/>
              <w:t>ниров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- </w:t>
              <w:br/>
              <w:t>циниро-</w:t>
              <w:br/>
              <w:t xml:space="preserve">в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л  </w:t>
              <w:br/>
              <w:t>красну-</w:t>
              <w:br/>
              <w:t xml:space="preserve">хой    </w:t>
              <w:br/>
              <w:t xml:space="preserve">ране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мнез</w:t>
              <w:br/>
              <w:t xml:space="preserve">не из- </w:t>
              <w:br/>
              <w:t xml:space="preserve">весте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лабора-</w:t>
              <w:br/>
              <w:t xml:space="preserve">торно  </w:t>
              <w:br/>
              <w:t xml:space="preserve">обсле- </w:t>
              <w:br/>
              <w:t xml:space="preserve">дован- </w:t>
              <w:br/>
              <w:t xml:space="preserve">ных    </w:t>
              <w:br/>
              <w:t>случаев</w:t>
              <w:br/>
              <w:t>красну-</w:t>
              <w:br/>
              <w:t xml:space="preserve">х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число  </w:t>
              <w:br/>
              <w:t>лабора-</w:t>
              <w:br/>
              <w:t xml:space="preserve">торно  </w:t>
              <w:br/>
              <w:t xml:space="preserve">под-   </w:t>
              <w:br/>
              <w:t xml:space="preserve">тверж- </w:t>
              <w:br/>
              <w:t xml:space="preserve">денны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госпи- </w:t>
              <w:br/>
              <w:t>тализи-</w:t>
              <w:br/>
              <w:t xml:space="preserve">рован- </w:t>
              <w:br/>
              <w:t xml:space="preserve">ны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умерши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о, в абс. циф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ших краснухой в разных возрастных групп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