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ля 2006 г. N 4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8 N 65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задолженности и льготах по уплате таможенных платеж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ней и штраф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804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на 1 __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едерального органа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ной власти            __________________ 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1. Задолженность по уплате таможенных платеж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ней и штраф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┬──────────────┬───────┬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именование показателя    │Код группы,   │Задол- │                      В том чис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подгруппы,    │жен-   ├─────────────────────────┬────────┬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татьи, под-  │ность -│ задолженность по уплате │отсро-  │задолженность по уп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татьи класси-│всего  │   таможенных платежей   │ченные  │лате пеней и штраф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фикации дохо- │       ├──────┬──────────────────┤(рассро-├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дов бюджетов  │       │всего │   в том числе    │ченные) │   пени   │  штраф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Российской Фе-│       │      ├────────┬─────────┤платеж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дерации       │       │      │преды-  │отчетного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       │       │      │</w:t>
      </w:r>
      <w:r>
        <w:rPr/>
        <w:t>дущих   │периода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       │       │      │</w:t>
      </w:r>
      <w:r>
        <w:rPr/>
        <w:t>периодов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       │       │      │</w:t>
      </w:r>
      <w:r>
        <w:rPr/>
        <w:t>&lt;*&gt;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───┼───────┼──────┼────────┼─────────┼────────┼─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1              │      2       │   3   │  4   │   5    │    6    │   7    │    8     │    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───┼───────┼──────┼────────┼─────────┼────────┼──────────┼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аможенные платежи - всего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───┼───────┼──────┼────────┼──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в том числе:      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лог на добавленную      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тоимость на товары, ввозимые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 территорию Российской  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едерации                    │  1 04 01000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┴──────────────┴───────┴──────┴────────┴─────────┴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Указать  задолженность, образовавшуюся до 1 января отчетного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8041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┬──────────────┬───────┬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именование показателя   │Код группы,   │Задол- │                      В том чис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подгруппы,    │жен-   ├─────────────────────────┬────────┬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татьи, под-  │ность -│ задолженность по уплате │отсро-  │задолженность по уп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татьи класси-│всего  │   таможенных платежей   │ченные  │лате пеней и штраф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фикации дохо- │       ├──────┬──────────────────┤(рассро-├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дов бюджетов  │       │всего │   в том числе    │ченные) │   пени   │  штраф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Российской Фе-│       │      ├────────┬─────────┤платеж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дерации       │       │      │преды-  │отчетного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       │       │      │</w:t>
      </w:r>
      <w:r>
        <w:rPr/>
        <w:t>дущих   │периода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       │       │      │</w:t>
      </w:r>
      <w:r>
        <w:rPr/>
        <w:t>периодов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       │       │      │</w:t>
      </w:r>
      <w:r>
        <w:rPr/>
        <w:t>&lt;*&gt;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───┼───────┼──────┼────────┼─────────┼────────┼─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1               │      2       │   3   │  4   │   5    │    6    │   7    │    8     │    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───┼───────┼──────┼────────┼─────────┼────────┼──────────┼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акцизы по подакцизным     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оварам (продукции),      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возимым на территорию    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оссийской Федерации         │  1 04 02000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───┼───────┼──────┼────────┼──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из них:        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кцизы на спирт этиловый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з всех видов сырья,    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возимый на территорию  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оссийской Федерации       │  1 04 02010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───┼───────┼──────┼────────┼──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кцизы на спиртосодержащую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одукцию, ввозимую на  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ерриторию Российской   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едерации                  │  1 04 02020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───┼───────┼──────┼────────┼──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кцизы на табачную      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одукцию, ввозимую на  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ерриторию Российской   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едерации                  │  1 04 02030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───┼───────┼──────┼────────┼─────────┼────────┼──────────┼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официальном   тексте   документа,   видимо,   допущена    опечат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 в виду код классификации 1 04 02040, а не 1 040 0204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кцизы на автомобильный 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бензин, ввозимый на     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ерриторию Российской   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едерации                  │ 1 040 02040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───┼───────┼──────┼────────┼──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кцизы на автомобили    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легковые и мотоциклы,   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возимые на территорию  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оссийской Федерации       │  1 04 02060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┴──────────────┴───────┴──────┴────────┴─────────┴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8041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2026"/>
        <w:gridCol w:w="1079"/>
        <w:gridCol w:w="946"/>
        <w:gridCol w:w="1215"/>
        <w:gridCol w:w="1350"/>
        <w:gridCol w:w="1215"/>
        <w:gridCol w:w="1485"/>
        <w:gridCol w:w="1483"/>
      </w:tblGrid>
      <w:tr>
        <w:trPr>
          <w:trHeight w:val="24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группы,   </w:t>
              <w:br/>
              <w:t xml:space="preserve">подгруппы,    </w:t>
              <w:br/>
              <w:t xml:space="preserve">статьи, под-  </w:t>
              <w:br/>
              <w:t>статьи класси-</w:t>
              <w:br/>
              <w:t xml:space="preserve">фикации дохо- </w:t>
              <w:br/>
              <w:t xml:space="preserve">дов бюджетов  </w:t>
              <w:br/>
              <w:t>Российской Фе-</w:t>
              <w:br/>
              <w:t xml:space="preserve">дерации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- </w:t>
              <w:br/>
              <w:t xml:space="preserve">жен-   </w:t>
              <w:br/>
              <w:t>ность -</w:t>
              <w:br/>
              <w:t xml:space="preserve">всего  </w:t>
            </w:r>
          </w:p>
        </w:tc>
        <w:tc>
          <w:tcPr>
            <w:tcW w:w="76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уплате </w:t>
              <w:br/>
              <w:t xml:space="preserve">таможенных платежей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-  </w:t>
              <w:br/>
              <w:t xml:space="preserve">ченные  </w:t>
              <w:br/>
              <w:t>(рассро-</w:t>
              <w:br/>
              <w:t xml:space="preserve">ченные) </w:t>
              <w:br/>
              <w:t xml:space="preserve">платежи 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 по уп-</w:t>
              <w:br/>
              <w:t>лате пеней и штрафов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афы</w:t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-  </w:t>
              <w:br/>
              <w:t xml:space="preserve">дущих   </w:t>
              <w:br/>
              <w:t>периодов</w:t>
              <w:br/>
              <w:t xml:space="preserve">&lt;*&gt;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ого</w:t>
              <w:br/>
              <w:t xml:space="preserve">периода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дизельное        </w:t>
              <w:br/>
              <w:t xml:space="preserve">топливо, ввозимое на       </w:t>
              <w:br/>
              <w:t xml:space="preserve">территорию Российской      </w:t>
              <w:br/>
              <w:t xml:space="preserve">Федерации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 04 0207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моторные масла   </w:t>
              <w:br/>
              <w:t xml:space="preserve">для дизельных и (или)      </w:t>
              <w:br/>
              <w:t>карбюраторных (инжекторных)</w:t>
              <w:br/>
              <w:t xml:space="preserve">двигателей, ввозимые на    </w:t>
              <w:br/>
              <w:t xml:space="preserve">территорию Российской      </w:t>
              <w:br/>
              <w:t xml:space="preserve">Федерации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1 04 0208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вина, ввозимые на</w:t>
              <w:br/>
              <w:t xml:space="preserve">территорию Российской      </w:t>
              <w:br/>
              <w:t xml:space="preserve">Федерации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 04 0209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кцизы на пиво, ввозимое на</w:t>
              <w:br/>
              <w:t xml:space="preserve">территорию Российской      </w:t>
              <w:br/>
              <w:t xml:space="preserve">Федерации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 04 021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алкогольную      </w:t>
              <w:br/>
              <w:t xml:space="preserve">продукцию с объемной долей </w:t>
              <w:br/>
              <w:t xml:space="preserve">спирта этилового свыше 25  </w:t>
              <w:br/>
              <w:t xml:space="preserve">процентов (за исключением  </w:t>
              <w:br/>
              <w:t xml:space="preserve">вин), ввозимую на          </w:t>
              <w:br/>
              <w:t xml:space="preserve">территорию Российской      </w:t>
              <w:br/>
              <w:t xml:space="preserve">Федерации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1 04 021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8041 с.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┬──────────────┬───────┬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именование показателя   │Код группы,   │Задол- │                      В том чис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подгруппы,    │жен-   ├─────────────────────────┬────────┬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татьи, под-  │ность -│ задолженность по уплате │отсро-  │задолженность по уп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татьи класси-│всего  │   таможенных платежей   │ченные  │лате пеней и штраф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фикации дохо- │       ├──────┬──────────────────┤(рассро-├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дов бюджетов  │       │всего │   в том числе    │ченные) │   пени   │  штраф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Российской Фе-│       │      ├────────┬─────────┤платеж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дерации       │       │      │преды-  │отчетного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       │       │      │</w:t>
      </w:r>
      <w:r>
        <w:rPr/>
        <w:t>дущих   │периода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       │       │      │</w:t>
      </w:r>
      <w:r>
        <w:rPr/>
        <w:t>периодов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       │       │      │</w:t>
      </w:r>
      <w:r>
        <w:rPr/>
        <w:t>&lt;*&gt;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───┼───────┼──────┼────────┼─────────┼────────┼─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1              │      2       │   3   │  4   │   5    │    6    │   7    │    8     │    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───┼───────┼──────┼────────┼─────────┼────────┼──────────┼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кцизы на алкогольную   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одукцию с объемной долей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пирта этилового свыше 9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о 25 процентов         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ключительно (за        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сключением вин), ввозимую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 территорию Российской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едерации                  │  1 04 02120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───┼───────┼──────┼────────┼──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кцизы на алкогольную   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одукцию с объемной долей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пирта этилового до 9   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оцентов включительно (за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сключением вин), ввозимую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 территорию Российской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едерации                  │  1 04 02130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───┼───────┼──────┼────────┼──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аможенные пошлины           │  1 10 01000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───┼───────┼──────┼────────┼──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из них:        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ввозные таможенные пошлины  │  1 10 01010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───┼───────┼──────┼────────┼──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вывозные таможенные пошлины │  1 10 01020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───┼───────┼──────┼────────┼──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в том числе:      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ывозные таможенные    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шлины на нефть сырую    │  1 10 01021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───┼───────┼──────┼────────┼──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ывозные таможенные    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шлины на газ природный  │  1 10 01022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┴──────────────┴───────┴──────┴────────┴─────────┴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8041 с. 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┬──────────────┬───────┬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именование показателя    │Код группы,   │Задол- │                      В том чис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подгруппы,    │жен-   ├─────────────────────────┬────────┬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татьи, под-  │ность -│ задолженность по уплате │отсро-  │задолженность по уп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татьи класси-│всего  │   таможенных платежей   │ченные  │лате пеней и штраф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фикации дохо- │       ├──────┬──────────────────┤(рассро-├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дов бюджетов  │       │всего │   в том числе    │ченные) │   пени   │  штраф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Российской Фе-│       │      ├────────┬─────────┤платеж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дерации       │       │      │преды-  │отчетного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       │       │      │</w:t>
      </w:r>
      <w:r>
        <w:rPr/>
        <w:t>дущих   │периода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       │       │      │</w:t>
      </w:r>
      <w:r>
        <w:rPr/>
        <w:t>периодов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       │       │      │</w:t>
      </w:r>
      <w:r>
        <w:rPr/>
        <w:t>&lt;*&gt;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───┼───────┼──────┼────────┼─────────┼────────┼─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1              │      2       │   3   │  4   │   5    │    6    │   7    │    8     │    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───┼───────┼──────┼────────┼─────────┼────────┼──────────┼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ывозные таможенные    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шлины на товары,     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ыработанные из нефти     │  1 10 01023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───┼───────┼──────┼────────┼──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чие вывозные        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таможенные пошлины        │  1 10 01024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───┼───────┼──────┼────────┼──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аможенные сборы             │  1 10 02000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───┼───────┼──────┼────────┼──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чие поступления от     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нешнеэкономической       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еятельности                 │  1 10 07000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───┼───────┼──────┼────────┼──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редства от распоряжения и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еализации конфискованного и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ного имущества, обращенного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 доход Российской Федерации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в части реализации основных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редств по указанному     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муществу)                   │  1 14 03012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───┼───────┼──────┼────────┼──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редства от распоряжения и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еализации конфискованного и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ного имущества, обращенного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 доход Российской Федерации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в части реализации       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атериальных запасов по   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казанному имуществу)        │  1 14 03012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───┼───────┼──────┼────────┼──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енежные взыскания (штрафы)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за нарушение таможенного     │            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ела (таможенных правил)     │  1 16 04000  │       │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┴──────────────┴───────┴──────┴────────┴─────────┴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8041 с. 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. Льготы по уплате таможенных платеж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┬────┬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товаров            │Сум-│                           В том чис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</w:t>
      </w:r>
      <w:r>
        <w:rPr/>
        <w:t>ма -├───────────────┬───────────────┬─────────────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</w:t>
      </w:r>
      <w:r>
        <w:rPr/>
        <w:t>все-│налог на добав-│акцизы по по-  │таможенные пошлины│таможен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</w:t>
      </w:r>
      <w:r>
        <w:rPr/>
        <w:t>го  │ленную стои-   │дакцизным това-├─────────┬────────┤ные сбор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│</w:t>
      </w:r>
      <w:r>
        <w:rPr/>
        <w:t>мость на това- │рам (продук-   │ввозные  │вывоз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│</w:t>
      </w:r>
      <w:r>
        <w:rPr/>
        <w:t>ры, ввозимые на│ции), ввозимым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│</w:t>
      </w:r>
      <w:r>
        <w:rPr/>
        <w:t>территорию Рос-│на территорию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│</w:t>
      </w:r>
      <w:r>
        <w:rPr/>
        <w:t>сийской Федера-│Российской Фе-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│</w:t>
      </w:r>
      <w:r>
        <w:rPr/>
        <w:t>ции            │дерации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┼────┼───────────────┼───────────────┼─────────┼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1                     │ 2  │       3       │       4       │    5    │   6    │    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┼────┼───────────────┼───────────────┼─────────┼────────┼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едоставлено льгот - всего                │    │               │      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┼────┼───────────────┼──────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в том числе:                          │    │               │      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 товарам, ввозимым на территорию Особой│    │               │      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экономической зоны в Калининградской     │    │               │      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бласти и вывозимым из нее               │    │               │      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┼────┼───────────────┼──────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 товарам, ввозимым на территорию Особой│    │               │      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экономической зоны в Магаданской области │    │               │      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 вывозимым из нее                       │    │               │      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┼────┼───────────────┼──────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 товарам, ввозимым в качестве вклада   │    │               │      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ностранных инвесторов в уставные        │    │               │      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складочные) капиталы организаций        │    │               │      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┼────┼───────────────┼──────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 технологическому оборудованию,        │    │               │      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комплектующим и запасным частям к нему,  │    │               │      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возимым в качестве вклада в уставные    │    │               │      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складочные) капиталы организаций        │    │               │      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┼────┼───────────────┼──────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 товарам, ввозимым в качестве          │    │               │      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гуманитарной помощи                      │    │               │      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┼────┼───────────────┼──────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 товарам, ввозимым в качестве          │    │               │      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ехнической помощи                       │    │               │      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┼────┼───────────────┼──────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 товарам, ввозимым для реабилитации    │    │               │      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нвалидов, медицинской технике, линзам и │    │               │      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правам для очков, а также сырью и       │    │               │      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комплектующим для их производства        │    │               │      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┴────┴───────────────┴───────────────┴───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8041 с. 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675"/>
        <w:gridCol w:w="2159"/>
        <w:gridCol w:w="2161"/>
        <w:gridCol w:w="1350"/>
        <w:gridCol w:w="1215"/>
        <w:gridCol w:w="1349"/>
      </w:tblGrid>
      <w:tr>
        <w:trPr>
          <w:trHeight w:val="240" w:hRule="atLeast"/>
          <w:cantSplit w:val="true"/>
        </w:trPr>
        <w:tc>
          <w:tcPr>
            <w:tcW w:w="59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оваров 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>ма -</w:t>
              <w:br/>
              <w:t>все-</w:t>
              <w:br/>
              <w:t xml:space="preserve">го  </w:t>
            </w:r>
          </w:p>
        </w:tc>
        <w:tc>
          <w:tcPr>
            <w:tcW w:w="8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бав-</w:t>
              <w:br/>
              <w:t xml:space="preserve">ленную стои-   </w:t>
              <w:br/>
              <w:t xml:space="preserve">мость на това- </w:t>
              <w:br/>
              <w:t>ры, ввозимые на</w:t>
              <w:br/>
              <w:t>территорию Рос-</w:t>
              <w:br/>
              <w:t>сийской Федера-</w:t>
              <w:br/>
              <w:t xml:space="preserve">ции        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по по-  </w:t>
              <w:br/>
              <w:t>дакцизным това-</w:t>
              <w:br/>
              <w:t xml:space="preserve">рам (продук-   </w:t>
              <w:br/>
              <w:t xml:space="preserve">ции), ввозимым </w:t>
              <w:br/>
              <w:t xml:space="preserve">на территорию  </w:t>
              <w:br/>
              <w:t xml:space="preserve">Российской Фе- </w:t>
              <w:br/>
              <w:t xml:space="preserve">дерации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моженные пошлины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можен-</w:t>
              <w:br/>
              <w:t>ные сборы</w:t>
            </w:r>
          </w:p>
        </w:tc>
      </w:tr>
      <w:tr>
        <w:trPr>
          <w:trHeight w:val="720" w:hRule="atLeast"/>
          <w:cantSplit w:val="true"/>
        </w:trPr>
        <w:tc>
          <w:tcPr>
            <w:tcW w:w="5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зны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возные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товарам, перемещаемым через таможенную</w:t>
              <w:br/>
              <w:t xml:space="preserve">границу Российской Федерации в рамках    </w:t>
              <w:br/>
              <w:t xml:space="preserve">соглашений о разделе продукции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товарам, перемещаемым через таможенную</w:t>
              <w:br/>
              <w:t xml:space="preserve">границу Российской Федерации с           </w:t>
              <w:br/>
              <w:t xml:space="preserve">предоставлением льгот, предусмотренных   </w:t>
              <w:br/>
              <w:t xml:space="preserve">отдельными межправительственными         </w:t>
              <w:br/>
              <w:t xml:space="preserve">соглашениями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еремещению припасов, ввозимой        </w:t>
              <w:br/>
              <w:t xml:space="preserve">продукции морского промысла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редствам автомобильного транспорта и </w:t>
              <w:br/>
              <w:t xml:space="preserve">автомобильным компонентам, ввозимым с    </w:t>
              <w:br/>
              <w:t>территории свободного склада на остальную</w:t>
              <w:br/>
              <w:t xml:space="preserve">территорию Российской Федерации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___________   _________   _____________________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9</Words>
  <Characters>27548</Characters>
  <CharactersWithSpaces>23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Правительство Российской Федерации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долженности и льготах по уплате таможенных платежей, пеней и штраф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