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муществ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6.2003 No. 2542-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o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долженности по арендным платежам и ее востребова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оянию на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240"/>
        <w:gridCol w:w="1349"/>
        <w:gridCol w:w="1755"/>
        <w:gridCol w:w="2161"/>
      </w:tblGrid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 xml:space="preserve">п/п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астаю-   </w:t>
              <w:br/>
              <w:t xml:space="preserve">щим итогом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   </w:t>
              <w:br/>
              <w:t xml:space="preserve">период нарас-  </w:t>
              <w:br/>
              <w:t xml:space="preserve">тающим итогом  </w:t>
              <w:br/>
              <w:t xml:space="preserve">(с начала го-  </w:t>
              <w:br/>
              <w:t xml:space="preserve">да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    задолженности</w:t>
              <w:br/>
              <w:t>перед       федеральным</w:t>
              <w:br/>
              <w:t>бюджетом  по   арендной</w:t>
              <w:br/>
              <w:t xml:space="preserve">плате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о претензий за</w:t>
              <w:br/>
              <w:t xml:space="preserve">отчетный период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умму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чено             по</w:t>
              <w:br/>
              <w:t>выставленным претензиям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исков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.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умму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.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   решений   на</w:t>
              <w:br/>
              <w:t xml:space="preserve">сумму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    задолженности</w:t>
              <w:br/>
              <w:t>перед       федеральным</w:t>
              <w:br/>
              <w:t>бюджетом  по   арендной</w:t>
              <w:br/>
              <w:t>плате,  взысканная    в</w:t>
              <w:br/>
              <w:t xml:space="preserve">судебном порядке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3</Characters>
  <CharactersWithSpaces>8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Министерство имущественных отношений Российской Федерации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долженности по арендным платежам и ее востребованию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