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6 г. N САЭ-6-19/52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долженности по доходам, администрируе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налоговой службой,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431"/>
        <w:gridCol w:w="2700"/>
        <w:gridCol w:w="134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ов   </w:t>
              <w:br/>
              <w:t xml:space="preserve">бюджетной    </w:t>
              <w:br/>
              <w:t xml:space="preserve">классификации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(в рублях, копейках) по: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у (сбору), </w:t>
              <w:br/>
              <w:t>страховому взнос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, начисленным  </w:t>
              <w:br/>
              <w:t xml:space="preserve">процентам за поль- </w:t>
              <w:br/>
              <w:t xml:space="preserve">зование бюджетными </w:t>
              <w:br/>
              <w:t xml:space="preserve">средствам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м</w:t>
              <w:br/>
              <w:t xml:space="preserve">санкциям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7</Characters>
  <CharactersWithSpaces>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налоговая служба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долженности по доходам, администрируемым Федеральной налоговой службой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