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ОС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ОС, утвержденная Приказом Росстата от 18.08.2008 N 194, вводится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ЗАГРЯЗНЕНИИ ОКРУЖАЮЩЕЙ СРЕДЫ ПРИ АВАР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МАГИСТРАЛЬНЫХ ТРУБОПРОВОД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лугодие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6-О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на 7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магистральных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водов:                    │   отчетного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3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6"/>
        <w:gridCol w:w="1080"/>
        <w:gridCol w:w="1214"/>
        <w:gridCol w:w="811"/>
        <w:gridCol w:w="1754"/>
        <w:gridCol w:w="1486"/>
        <w:gridCol w:w="1889"/>
        <w:gridCol w:w="202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астков      </w:t>
              <w:br/>
              <w:t xml:space="preserve">магистральных </w:t>
              <w:br/>
              <w:t>нефтепроводов,</w:t>
              <w:br/>
              <w:t>нефтепродукто-</w:t>
              <w:br/>
              <w:t xml:space="preserve">проводов,     </w:t>
              <w:br/>
              <w:t xml:space="preserve">газопроводов, </w:t>
              <w:br/>
              <w:t>аммиакопровод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аварии</w:t>
              <w:br/>
              <w:t>(республика,</w:t>
              <w:br/>
              <w:t xml:space="preserve">край,    </w:t>
              <w:br/>
              <w:t xml:space="preserve">область,  </w:t>
              <w:br/>
              <w:t xml:space="preserve">район,   </w:t>
              <w:br/>
              <w:t xml:space="preserve">населенный </w:t>
              <w:br/>
              <w:t xml:space="preserve">пункт,   </w:t>
              <w:br/>
              <w:t>наименование</w:t>
              <w:br/>
              <w:t xml:space="preserve">водного   </w:t>
              <w:br/>
              <w:t xml:space="preserve">объекта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авари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  <w:br/>
              <w:t xml:space="preserve">продуктов в  </w:t>
              <w:br/>
              <w:t xml:space="preserve">окружающую  </w:t>
              <w:br/>
              <w:t xml:space="preserve">среду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ущерба,   </w:t>
              <w:br/>
              <w:t>причиненного</w:t>
              <w:br/>
              <w:t xml:space="preserve">окружающей </w:t>
              <w:br/>
              <w:t xml:space="preserve">среде в   </w:t>
              <w:br/>
              <w:t xml:space="preserve">результате </w:t>
              <w:br/>
              <w:t xml:space="preserve">аварийного </w:t>
              <w:br/>
              <w:t>загрязнения,</w:t>
              <w:br/>
              <w:t xml:space="preserve">тыс. руб.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   </w:t>
              <w:br/>
              <w:t xml:space="preserve">потери    </w:t>
              <w:br/>
              <w:t xml:space="preserve">транспор- </w:t>
              <w:br/>
              <w:t xml:space="preserve">тируемых  </w:t>
              <w:br/>
              <w:t>продуктов,</w:t>
              <w:br/>
              <w:t xml:space="preserve">тыс. руб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ный</w:t>
              <w:br/>
              <w:t xml:space="preserve">иск за    </w:t>
              <w:br/>
              <w:t xml:space="preserve">причиненный </w:t>
              <w:br/>
              <w:t xml:space="preserve">ущерб    </w:t>
              <w:br/>
              <w:t xml:space="preserve">окружающей  </w:t>
              <w:br/>
              <w:t xml:space="preserve">среде,    </w:t>
              <w:br/>
              <w:t xml:space="preserve">тыс. руб.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  <w:br/>
              <w:t xml:space="preserve">аварии,    </w:t>
              <w:br/>
              <w:t xml:space="preserve">причины    </w:t>
              <w:br/>
              <w:t>возникновения,</w:t>
              <w:br/>
              <w:t xml:space="preserve">последствия  </w:t>
              <w:br/>
              <w:t>для окружающей</w:t>
              <w:br/>
              <w:t xml:space="preserve">среды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продук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,</w:t>
              <w:br/>
              <w:t xml:space="preserve">куб. </w:t>
              <w:br/>
              <w:t xml:space="preserve">м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  Количество постра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аварии, человек - всего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гибло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вакуировано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тонна - 168, кубический метр  -  113,  тысяча  рублей  - 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 - 79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8</Characters>
  <CharactersWithSpaces>4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грязнении окружающей среды при авариях на магистральных трубопроводах. Форма № 6-ОС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