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8 N 610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работодателем трудов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гражданско-правовых договоров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казание услуг) с иностранными гражданами, прибыв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оссийскую Федерацию для осуществления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 в порядке, требующем получения 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Сведения о работодателе и (или)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аботодателя и (или) заказчика работ (услуг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Номер  свидетельства  о  внесении  в  Единый   государственный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 лиц    (Единый    государственный   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ер свидетельства о постановке на учет в налоговом орган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Юридический адрес работодателя и (или) заказчика работ (услуг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й адрес работодателя и (или) заказчика работ (услуг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актный телеф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тус работодателя и (или)  заказчика работ (услуг)  (нужное отметить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V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оссийск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оссийское юридическое лицо с иностранными инвестиц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остранн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оссийский   гражданин,   зарегистрированный в качестве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остранный   гражданин,  зарегистрированный в качестве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физическое лицо - российски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физическое лицо - иностранны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решение на привлечение и использование иностранных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___________________________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, на которой действует разреш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разреш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Сведения об иностранных гражд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яющих трудов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иностранном граждан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я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 (при наличи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и 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ждан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, удостоверяющий личность иностранного граждани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серия, 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,  специальность, по которой иностранный гражданин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ую деятельность &lt;**&gt;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валифик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  соответствующего   стажа   трудовой деятельности по профе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риема на работу иностранного граждани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иод   осуществления   трудовой   деятельности   по трудовому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му договору на выполнение работ (оказание услуг) с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разрешении на работу, выданном иностранному граждани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,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, на которой действует разреш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___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разреш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в разреше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Сведения   о    постановке    иностранного  гражданина,  прибывше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 Федерацию  в порядке, требующем получения визы, на миг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по месту временного пребывания (дата и место миграционного учета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Адрес  объекта,  на  котором   привлекаемый    работодателем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работ  (услуг)  иностранный  гражданин,  прибывший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, осуществляет трудовую деятель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аботодателя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ной вид экономической деятельности работодателя, заказчика работ (услуг) определяется в соответствии с Общероссийским классификатором видов экономической деятельности (ОКВ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в соответствии с Общероссийским классификатором профессий рабочих, должностей служащих и тарифных разрядов (ОКПДТР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2</Characters>
  <CharactersWithSpaces>4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ии работодателем трудовых договоров или гражданско-правовых договоров на выполнение работ (оказание услуг) с иностранными гражданами, прибывшими в Российскую Федерацию для осуществления трудовой деятельности в порядке, требующем полу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