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о за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договоров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30.10.2008 N 61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заключении работодателем трудовых договоров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гражданско-правовых договоров на выполнени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казание услуг) с иностранными гражданами, прибывш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 Российскую Федерацию для осуществления труд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еятельности в порядке, 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I. Сведения о работодателе и (или) заказчике работ (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работодателя и (или) заказчика работ (услуг)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омер свидетельства о внесении в Единый государственный    01234567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юридических  лиц  (Единый  государственный  реестр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77015678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омер свидетельства о постановке на учет в налоговом органе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Юридический адрес работодателя  117568, г. Москва, ул. Кожухов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заказчика работ (услуг)  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ий адрес работодателя  117568, г. Москва, ул. Кожухов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заказчика работ (услуг)  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495) 346-78-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актный телефон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тус работодателя и (или) заказчика работ (услуг) (нужное отметить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V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 │ российск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оссийское юридическое лицо с иностранными инвестиция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иностранн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оссийский гражданин, зарегистрированный в качестве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</w:t>
      </w:r>
      <w:r>
        <w:rPr/>
        <w:t>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иностранный гражданин, зарегистрированный в качестве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</w:t>
      </w:r>
      <w:r>
        <w:rPr/>
        <w:t>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физическое лицо - российски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физическое лицо - иностранны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решение на привлечение и использование иностранных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ия 6769 N 2008745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5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1.06.2010                     31.05.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--------------------------- по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, на которой действует разрешение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разреш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оительство (4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деятельности &lt;1&gt; 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сновной вид экономической деятельности работодателя, заказчика работ (услуг) определяется в соответствии с Общероссийским классификатором видов экономической деятельности (ОКВЭ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II. Сведения об иностранных гражданах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трудовую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иностранном граждан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и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ичар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(при наличи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9.04.1963 г. Копенгаг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ж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, удостоверяющий личность       паспорт серия 123 N 5856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ражданина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серия, 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фессия, специальность, по которой         главный инженер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   гражданин   осуществляет      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ую деятельность &lt;2&gt;               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в соответствии с Общероссийским классификатором профессий рабочих, должностей служащих и тарифных разрядов (ОКПД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женер-стро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валификация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соответствующего стажа трудовой           1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профессии, специальности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01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риема на работу иностранного гражданин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иод осуществления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овому и (или) гражданско-правовому       01.06.2010      31.05.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на выполнение работ (оказание услуг) с ----------- по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разрешении на работу, выданном иностранному граждани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99           В 4758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--- номер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2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, на которой действует разрешение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01.06.2010                    31.05.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------------------------- по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ФМС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разрешение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в разреше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постановке иностранного гражданина, прибывшего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в порядке, требующем получения визы, на миграционный уче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02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временного пребывания (дата и место миграционного учета)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дрес объекта, на котором привлекаемый работодателем и (или)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(услуг)  иностранный  гражданин,  прибывший  в Российскую  Феде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17568, г.Москва, ул. Кожухов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трудовую деятельность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>
          <w:i/>
          <w:iCs/>
        </w:rPr>
        <w:t>Антонов</w:t>
      </w:r>
      <w:r>
        <w:rPr/>
        <w:t xml:space="preserve">                              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           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работодателя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    июн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----" ------- 20 ---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40</Characters>
  <CharactersWithSpaces>5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Коллектив авторов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ии трудовых договоров с иностранными граждан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