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Э-ЭП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ключениях экспертизы промышл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за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04"/>
        <w:gridCol w:w="541"/>
        <w:gridCol w:w="539"/>
        <w:gridCol w:w="540"/>
        <w:gridCol w:w="541"/>
        <w:gridCol w:w="2294"/>
        <w:gridCol w:w="283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надзора</w:t>
              <w:br/>
              <w:t xml:space="preserve">&lt;*&gt;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экспертизы &lt;8&gt;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утвержденных  </w:t>
              <w:br/>
              <w:t xml:space="preserve">заключений   </w:t>
              <w:br/>
              <w:t xml:space="preserve">экспертизы (за </w:t>
              <w:br/>
              <w:t>отчетный период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- </w:t>
              <w:br/>
              <w:t xml:space="preserve">ний экспертизы, в   </w:t>
              <w:br/>
              <w:t xml:space="preserve">утверждении которых </w:t>
              <w:br/>
              <w:t xml:space="preserve">было отказано (за   </w:t>
              <w:br/>
              <w:t xml:space="preserve">отчетный период)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Х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Т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С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условные обозначения видов надзора в форме УТЭ-П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 (ПД); зданий и сооружений на опасном производственном объекте (ЗС); технических устройств, применяемых на опасном производственном объекте (ТУ); деклараций промышленной безопасности (ДБ); иных документов, связанных с эксплуатацией опасного производственного объекта (И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ежрегиональные управления заполняют указанную форму в целом по управлению, а также отдельно по каждому субъекту Российской Федерации, на территории которого осуществляется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ях экспертизы промышленной безопасности управления по технологическому и экологическому надзору Ростехнадзора. Форма № УТЭ-ЭП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