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ата об отказе от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ми пенсионными фон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ГОВОРАХ, ЗАКЛЮЧЕННЫХ ЛИЦЕНЗИА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СУЩЕСТВЛЕНИИ ДЕЯТЕЛЬНОСТИ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ВЕРИТЕЛЬНОМУ УПРАВЛЕНИЮ) АКТИВАМ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215"/>
        <w:gridCol w:w="1214"/>
        <w:gridCol w:w="1756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>контраген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заключения</w:t>
              <w:br/>
              <w:t xml:space="preserve">догов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  <w:br/>
              <w:t>догов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договор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исполнения </w:t>
              <w:br/>
              <w:t>обязательств</w:t>
              <w:br/>
              <w:t>по договору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исполнении  </w:t>
              <w:br/>
              <w:t xml:space="preserve">обязательств </w:t>
              <w:br/>
              <w:t xml:space="preserve">по договору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ИО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кумент прилагается лицензиатом к заявлению об аннулировании лицензии по собственной инициативе (п. 48 Административного регламента, утвержденного Приказом ФСФР России от 10.02.2009 N 09-4/пз-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Касенов Е.Б.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ных договорах при осуществлении деятельности по управлению (доверительному управлению) активами (приложение к заявлению лицензиата об отказе от лицензии на осуществление деятельности по управлению инвестиционными фондами, паевыми инв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