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ложение к заявлению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 отказе от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ятельности по пенсионному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ЗАКЛЮЧЕННЫХ ПЕНСИОННЫХ ДОГОВО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ГОВОРАХ ОБ ОБЯЗАТЕЛЬНОМ ПЕНСИОНН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ДОГОВОРАХ О СОЗДАНИИ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ФЕССИОНАЛЬНЫХ ПЕНСИОННЫХ СИСТ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1215"/>
        <w:gridCol w:w="1214"/>
        <w:gridCol w:w="1756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>контраген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заключения</w:t>
              <w:br/>
              <w:t xml:space="preserve">догов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  <w:br/>
              <w:t>догов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договор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исполнения </w:t>
              <w:br/>
              <w:t>обязательств</w:t>
              <w:br/>
              <w:t>по договору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</w:t>
              <w:br/>
              <w:t xml:space="preserve">исполнении  </w:t>
              <w:br/>
              <w:t xml:space="preserve">обязательств </w:t>
              <w:br/>
              <w:t xml:space="preserve">по договору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Касенов Е.Б.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ных пенсионных договорах, договорах об обязательном пенсионном страховании, договорах о создании обязательных профессиональных пенсионных систем (приложение к заявлению лицензиата об отказе от лицензии на осуществление деятельности по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