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ноября 2006 г. N 42-6.0-09/1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правление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заключенных Управлением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х контрактах за первое полугодие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810"/>
        <w:gridCol w:w="5939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>государственного</w:t>
              <w:br/>
              <w:t xml:space="preserve">контракта  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правления сведений о заключении   </w:t>
              <w:br/>
              <w:t xml:space="preserve">государственного контракта в Реестр    </w:t>
              <w:br/>
              <w:t xml:space="preserve">государственных контрактов, заключенных от </w:t>
              <w:br/>
              <w:t xml:space="preserve">имени Российской Федерации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лю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    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бъект Российской Федерации)  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ое казначейство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люченных Управлением Федерального казначейства субъекта Российской Федерации государственных контра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