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ия и ведения сче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,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еречисления дене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, выде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ругим избирательным комисс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ям референдум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 2007 г. N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закрытии бюджетных счетов на баланс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чете N 40301 территориальными избират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миссиями (комиссиями референдума)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остатках средств на этих сче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избирательной комисси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выборов (референдума) 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ное наименование  │Дата (число, месяц, │ Остатки на счет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рриториальной    │        год)        │  территориаль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бирательной комиссии ├────────┬───────────┤   избиратель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омиссии референдума) │закрытия│подписания │ комиссии (комисс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</w:t>
      </w:r>
      <w:r>
        <w:rPr/>
        <w:t>счета  │  отчета   │  референдума)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   │           │  </w:t>
      </w:r>
      <w:r>
        <w:rPr/>
        <w:t>день подпис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   │           │ </w:t>
      </w:r>
      <w:r>
        <w:rPr/>
        <w:t>отчета &lt;*&gt;,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┼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│   2    │     3     │         4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┼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┼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┼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┼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┼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┴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Всего по территориальным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избирательным комиссиям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(комиссиям референдума)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└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Заполняется   только   в  случае  назначения  повто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я,  досрочных,  повторных  федеральных  выборов в руб.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чностью до второго десятичного знака (0,00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6</Characters>
  <CharactersWithSpaces>2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6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26:00Z</dcterms:modified>
  <cp:revision>2</cp:revision>
  <dc:subject>Сведения</dc:subject>
  <dc:title>Сведения о закрытии бюджетных счетов на балансовом счете № 40301 территориальными избирательными комиссиями (комиссиями референдума) или об остатках средств на этих сче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