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ля 2006 г. N ВЕ-6-16/724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024"/>
        <w:gridCol w:w="3376"/>
        <w:gridCol w:w="2294"/>
      </w:tblGrid>
      <w:tr>
        <w:trPr>
          <w:trHeight w:val="12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од </w:t>
              <w:br/>
              <w:t>регион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аспорядителей</w:t>
              <w:br/>
              <w:t>и получателей</w:t>
              <w:br/>
              <w:t xml:space="preserve">бюджетных   </w:t>
              <w:br/>
              <w:t xml:space="preserve">средств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счета,  </w:t>
              <w:br/>
              <w:t xml:space="preserve">наименование кредитной </w:t>
              <w:br/>
              <w:t xml:space="preserve">организации, в которой </w:t>
              <w:br/>
              <w:t xml:space="preserve">открыт счет для учета  </w:t>
              <w:br/>
              <w:t>операций со средствами,</w:t>
              <w:br/>
              <w:t xml:space="preserve">поступающими во    </w:t>
              <w:br/>
              <w:t>временное распоряжение,</w:t>
              <w:br/>
              <w:t xml:space="preserve">по состоянию     </w:t>
              <w:br/>
              <w:t xml:space="preserve">на 1 января 2005 год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крытия </w:t>
              <w:br/>
              <w:t>счетов, открытых</w:t>
              <w:br/>
              <w:t xml:space="preserve">в кредитных  </w:t>
              <w:br/>
              <w:t>организациях для</w:t>
              <w:br/>
              <w:t xml:space="preserve">учета операций </w:t>
              <w:br/>
              <w:t xml:space="preserve">со средствами, </w:t>
              <w:br/>
              <w:t xml:space="preserve">поступающими  </w:t>
              <w:br/>
              <w:t xml:space="preserve">во временной  </w:t>
              <w:br/>
              <w:t xml:space="preserve">распоряж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4</Characters>
  <CharactersWithSpaces>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Федеральная налоговая служба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крытии счетов, открытых в кредитных организациях для учета операций со средствами, поступающими во временное распоряжение федераль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