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высши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й ре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2295"/>
        <w:gridCol w:w="2294"/>
        <w:gridCol w:w="2026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ебуемых </w:t>
              <w:br/>
              <w:t xml:space="preserve">средств     </w:t>
              <w:br/>
              <w:t xml:space="preserve">федерального  </w:t>
              <w:br/>
              <w:t xml:space="preserve">бюджета     </w:t>
              <w:br/>
              <w:t xml:space="preserve">в 2006 году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 </w:t>
              <w:br/>
              <w:t>бюджета субъекта</w:t>
              <w:br/>
              <w:t xml:space="preserve">Российской   </w:t>
              <w:br/>
              <w:t xml:space="preserve">Федерации    </w:t>
              <w:br/>
              <w:t xml:space="preserve">в 2006 году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 xml:space="preserve">источники   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 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 N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5</Characters>
  <CharactersWithSpaces>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прашиваемом объеме средств, предусмотренных в федеральном бюджете на проведение административной ре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