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Р-годовая сохранена без изменения (Приказ Росстата от 07.08.2009 N 16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Р-месячная, утвержденная Приказом Росстата от 13.10.2008 N 259, вводится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ЧИСЛЕ ЗАРЕГИСТРИРОВАННЫХ БРАКОВ И РАЗВОД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______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│Форма N БР-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органы ЗАГСа   │  на 15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:    │    месяца,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следующего   │   от 13.10.2008 N 2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за отчетным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500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         │  N   │Число зарегистри-│Число зарегист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│рованных браков  │рованных разв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2   │        3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а территории субъекта  │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│  01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в разрезе       │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министративно-            │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альных единиц:     │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02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03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04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05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06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07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08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09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10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┴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редоставляются органом ЗАГСа субъекта Российской Федерации ежемесячно, путем подсчета общего количества составленных за отчетный период записей актов о заключении брака и расторжении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8</Characters>
  <CharactersWithSpaces>5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регистрированных браках и разводах. Форма № БР-месяч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