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ого надзор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зарегистрированных  и  разрешенных  к производств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управлением (отде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области, района,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  и  градостроительства  топографо-геодезических  работ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_год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No.│     Наименование         │Министерство,│Количество│ Смет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организации          │ведомство    │разрешений│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            │          │</w:t>
      </w:r>
      <w:r>
        <w:rPr/>
        <w:t>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ЗабайкалТИСИЗ             │Госстрой     │    15    │   650,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оссии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Забайкалводпроект         │Минсельхоз   │    17    │   450,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оссии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........                  │.........    │    ..    │   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того:                    │             │   235    │ 47000,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┴──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бласт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лавный архитектор города)  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ое агентство геодезии и картограф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регистрированных и разрешенных к производству управлением архитектуры и градостроительства топографо-геодез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