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(учета) избир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еференд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.2риу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зарегистрированных избирателях, участниках референдум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остоянию 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воинской  (наименование муниципального района (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асти) &lt;2&gt;        округа, внутригородской территории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едерального значения, консульского округ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территории которого расположена воинск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оенная организация, военное учрежден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ностранного государства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810"/>
        <w:gridCol w:w="809"/>
        <w:gridCol w:w="540"/>
        <w:gridCol w:w="811"/>
        <w:gridCol w:w="1079"/>
        <w:gridCol w:w="1080"/>
        <w:gridCol w:w="811"/>
        <w:gridCol w:w="810"/>
        <w:gridCol w:w="1079"/>
        <w:gridCol w:w="946"/>
        <w:gridCol w:w="80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рож- </w:t>
              <w:br/>
              <w:t>ден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- </w:t>
              <w:br/>
              <w:t xml:space="preserve">ство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   </w:t>
              <w:br/>
              <w:t xml:space="preserve">&lt;3&gt;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>ства до</w:t>
              <w:br/>
              <w:t>призыва</w:t>
              <w:br/>
              <w:t xml:space="preserve">на во- </w:t>
              <w:br/>
              <w:t xml:space="preserve">енную  </w:t>
              <w:br/>
              <w:t xml:space="preserve">службу </w:t>
              <w:br/>
              <w:t xml:space="preserve">&lt;4&gt;    </w:t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</w:t>
              <w:br/>
              <w:t xml:space="preserve">личность &lt;5&gt;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  <w:br/>
              <w:t xml:space="preserve">&lt;6&gt;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и но-</w:t>
              <w:br/>
              <w:t xml:space="preserve">мер  </w:t>
              <w:br/>
              <w:t>доку-</w:t>
              <w:br/>
              <w:t>мен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или код</w:t>
              <w:br/>
              <w:t>органа,</w:t>
              <w:br/>
              <w:t xml:space="preserve">выдав- </w:t>
              <w:br/>
              <w:t xml:space="preserve">шего   </w:t>
              <w:br/>
              <w:t xml:space="preserve">доку-  </w:t>
              <w:br/>
              <w:t xml:space="preserve">мен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доку- </w:t>
              <w:br/>
              <w:t xml:space="preserve">мента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чальник воен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го учреждения) _______________     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 о зарегистрированных избирателях, участниках референдума указываются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ля военных организаций, военных учреждений могут указываться их наимен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ля военнослужащих, проходящих военную службу по призыву, указывается номер воинской части. Для военнослужащих, проходящих военную службу по контракту, членов их семей, других избирателей, участников референдума, место жительства которых находится в пределах расположения воинской части, - адрес места жительства либо, при отсутствии такового, номер воинской части в соответствии с отметкой в паспорте. Для воинских частей, дислоцированных за пределами территории Российской Федерации, данная графа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аполняется для военнослужащих, проходящих военную службу по призыву, курсантов военных учебных заведений, не заключивших контракт о прохождении военной службы (далее - военнослужащие, проходящие военную службу по призыву), в соответствии с отметкой в паспорте гражданин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ются реквизиты паспорта гражданина Российской Федерации. Для военнослужащих, проходящих военную службу по призыву, при отсутствии паспорта могут указываться реквизиты военного бил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Для военнослужащих, проходящих военную службу по призыву, отметка о том, что их место жительства не находилось на территории муниципального района (городского округа, внутригородской территории города федерального значения), где дислоцирована воинская часть, до призыва на военную службу, поступления в военное учебное за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7</Characters>
  <CharactersWithSpaces>2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регистрированных избирателях, участниках референдума. Форма № 2.2ри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