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2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зарегистрированных избирателях, участниках референдум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воинской  (наименование муниципального района (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и) &lt;2&gt;  округа, внутригородской территории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начения, консульского округа, города Байкону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ерритории которого расположена воин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енная организация, военное учрежд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остранного государств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10"/>
        <w:gridCol w:w="809"/>
        <w:gridCol w:w="540"/>
        <w:gridCol w:w="811"/>
        <w:gridCol w:w="1079"/>
        <w:gridCol w:w="1080"/>
        <w:gridCol w:w="811"/>
        <w:gridCol w:w="810"/>
        <w:gridCol w:w="1079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3&gt;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>ства до</w:t>
              <w:br/>
              <w:t>призыва</w:t>
              <w:br/>
              <w:t xml:space="preserve">на во- </w:t>
              <w:br/>
              <w:t xml:space="preserve">енную  </w:t>
              <w:br/>
              <w:t xml:space="preserve">службу </w:t>
              <w:br/>
              <w:t xml:space="preserve">&lt;4&gt; 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&lt;5&gt;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6&gt;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ли код</w:t>
              <w:br/>
              <w:t>органа,</w:t>
              <w:br/>
              <w:t xml:space="preserve">выдав- </w:t>
              <w:br/>
              <w:t xml:space="preserve">шего   </w:t>
              <w:br/>
              <w:t xml:space="preserve">доку-  </w:t>
              <w:br/>
              <w:t xml:space="preserve">мен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чреждения) _______________  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 зарегистрированных избирателях, участниках референдума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оенных организаций, военных учреждений могут указываться их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военнослужащих, проходящих военную службу по призыву, указывается номер воинской части. Для военнослужащих, проходящих военную службу по контракту, членов их семей, других избирателей, участников референдума, место жительства которых находится в пределах расположения воинской части, - адрес места жительства либо, при отсутствии такового, номер воинской части в соответствии с отметкой в паспорте. Для воинских частей, дислоцированных за пределами территории Российской Федерации, данная граф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для военнослужащих, проходящих военную службу по призыву, курсантов военных учебных заведений, не заключивших контракт о прохождении военной службы (далее - военнослужащие, проходящие военную службу по призыву), в соответствии с отметкой в паспорте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реквизиты паспорта гражданина Российской Федерации. Для военнослужащих, проходящих военную службу по призыву, при отсутствии паспорта могут указываться реквизиты военного 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ля военнослужащих, проходящих военную службу по призыву, отметка о том, что их место жительства не находилось на территории муниципального района (городского округа, внутригородской территории города федерального значения), где дислоцирована воинская часть, до призыва на военную службу, поступления в военное учебное за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регистрированных избирателях, участниках референдума муниципального района (городского округа, внутригородской территории города федерального значения, консульского округа, города Байконур), на территории которого расположена воинская часть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