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о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ей, участников референду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РЕГИСТРИРОВАННЫХ ПО МЕСТУ ЖИТЕЛЬСТВА ГРАЖДАН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В СВЯЗИ С РО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С "__" _______ 200__ Г. ПО "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216"/>
        <w:gridCol w:w="1214"/>
        <w:gridCol w:w="541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&lt;*&gt;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ожде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представившей сведени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 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амилии граждан указывать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1</Characters>
  <CharactersWithSpaces>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эр Москвы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регистрированных по месту жительства гражданах Российской Федерации в связи с рождением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