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 2006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┬─┬──────────────────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     └─┘       ┌─┬─┬─┬─┬─┬─┬─┬─┬─┬─┬─┬─┐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!14       ИНН │ │ │ │ │ │ │ │ │ │ │ │ │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┬─┬─┬─┬─┬─┬─┬─┬─┐      ┌─┬─┬─┐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КПП │ │ │ │ │ │ │ │ │ │ Стр. │ │ │ 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┘      └─┴─┴─┘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Форма по КНД 1114228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┐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од │ │ │ │ │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┘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┌────────┐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│</w:t>
      </w:r>
      <w:r>
        <w:rPr>
          <w:sz w:val="16"/>
          <w:szCs w:val="16"/>
        </w:rPr>
        <w:t>Лист "А"│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└────────┘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</w:t>
      </w:r>
      <w:r>
        <w:rPr>
          <w:sz w:val="16"/>
          <w:szCs w:val="16"/>
        </w:rPr>
        <w:t>СВЕДЕНИЯ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о зарегистрированных правах на объекты недвижимого имущества,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за исключением земельных участков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по состоянию на "__" _______________ 200_ г.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┐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   Форма представляется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┌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1. в _______________________________________________________________ код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</w:t>
      </w:r>
      <w:r>
        <w:rPr>
          <w:sz w:val="16"/>
          <w:szCs w:val="16"/>
        </w:rPr>
        <w:t>(наименование налогового органа)                    └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2. на ________ страницах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┌─┐ ┌─┐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   Тип документа │ │/│ │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└─┘ └─┘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1 - первичный; 2 - корректирующий, через дробь - номер корректировки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┌─┐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   Вид представляемых сведений │ │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└─┘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1 - годовые; 2 - текущие; 3 - по запросу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   Орган, осуществляющий государственную регистрацию прав на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недвижимое имущество: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1. ____________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</w:t>
      </w:r>
      <w:r>
        <w:rPr>
          <w:sz w:val="16"/>
          <w:szCs w:val="16"/>
        </w:rPr>
        <w:t>(полное наименование органа, осуществляющего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</w:t>
      </w:r>
      <w:r>
        <w:rPr>
          <w:sz w:val="16"/>
          <w:szCs w:val="16"/>
        </w:rPr>
        <w:t>государственную регистрацию прав на недвижимое имущество)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┌─┬─┬─┬─┬─┬─┬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2. Основной государственный регистрационный            │ │ │ │ │ │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номер (ОГРН)                                        └─┴─┴─┴─┴─┴─┴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   Должностное лицо: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1. Фамилия, имя, отчество 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2. Должность __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┌─┬─┐┌─┬─┐┌─┬─┬─┬─┐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3. Подпись ________________________________________ Дата │ │ ││ │ ││ │ │ │ │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└─┴─┘└─┴─┘└─┴─┴─┴─┘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</w:t>
      </w:r>
      <w:r>
        <w:rPr>
          <w:sz w:val="16"/>
          <w:szCs w:val="16"/>
        </w:rPr>
        <w:t>МП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   Исполнитель: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1. Фамилия, имя, отчество 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2. Номер контактного телефона: код ________ телефон ____________ факс 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┘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│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┴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┬─┬──────────────────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     └─┘       ┌─┬─┬─┬─┬─┬─┬─┬─┬─┬─┬─┬─┐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!14       ИНН │ │ │ │ │ │ │ │ │ │ │ │ │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┬─┬─┬─┬─┬─┬─┬─┬─┐      ┌─┬─┬─┐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КПП │ │ │ │ │ │ │ │ │ │ Стр. │ │ │ 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┘      └─┴─┴─┘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Форма по КНД 1114228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┐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од │ │ │ │ │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┘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┌────────┐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Лист "Б"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└────────┘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Сведения о здании, сооружении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дастровый номер земельного участка, на котором расположено здание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(сооружение)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┐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    Кадастровый номер здания (сооружения)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┌─┬─┬─┬─┬─┬─┬─┬─┬─┬─┬─┬─┬─┬─┬─┬─┬─┬─┬─┬─┬─┬─┬─┬─┬─┬─┬─┬─┬─┬─┬─┬─┬─┬─┬─┬─┬─┬─┐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│ │ │ │ │ │ │ │ │ │ │ │ │ │ │ │ │ │ │ │ │ │ │ │ │ │ │ │ │ │ │ │ │ │ │ │ │ │ │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└─┴─┴─┴─┴─┴─┴─┴─┴─┴─┴─┴─┴─┴─┴─┴─┴─┴─┴─┴─┴─┴─┴─┴─┴─┴─┴─┴─┴─┴─┴─┴─┴─┴─┴─┴─┴─┴─┘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</w:t>
      </w:r>
      <w:r>
        <w:rPr>
          <w:sz w:val="16"/>
          <w:szCs w:val="16"/>
        </w:rPr>
        <w:t>___________________________________________________________________________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    Условный номер здания (сооружения)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┌─┬─┬─┬─┬─┬─┬─┬─┬─┬─┬─┬─┬─┬─┬─┬─┬─┬─┬─┬─┬─┬─┬─┬─┬─┬─┬─┬─┬─┬─┬─┬─┬─┬─┬─┬─┬─┬─┐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│ │ │ │ │ │ │ │ │ │ │ │ │ │ │ │ │ │ │ │ │ │ │ │ │ │ │ │ │ │ │ │ │ │ │ │ │ │ │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└─┴─┴─┴─┴─┴─┴─┴─┴─┴─┴─┴─┴─┴─┴─┴─┴─┴─┴─┴─┴─┴─┴─┴─┴─┴─┴─┴─┴─┴─┴─┴─┴─┴─┴─┴─┴─┴─┘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    Предыдущий кадастровый (условный) номер здания (сооружения)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┌─┬─┬─┬─┬─┬─┬─┬─┬─┬─┬─┬─┬─┬─┬─┬─┬─┬─┬─┬─┬─┬─┬─┬─┬─┬─┬─┬─┬─┬─┬─┬─┬─┬─┬─┬─┬─┬─┐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1.  │ │ │ │ │ │ │ │ │ │ │ │ │ │ │ │ │ │ │ │ │ │ │ │ │ │ │ │ │ │ │ │ │ │ │ │ │ │ │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└─┴─┴─┴─┴─┴─┴─┴─┴─┴─┴─┴─┴─┴─┴─┴─┴─┴─┴─┴─┴─┴─┴─┴─┴─┴─┴─┴─┴─┴─┴─┴─┴─┴─┴─┴─┴─┴─┘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┌─┬─┬─┬─┬─┬─┬─┬─┬─┬─┬─┬─┬─┬─┬─┬─┬─┬─┬─┬─┬─┬─┬─┬─┬─┬─┬─┬─┬─┬─┬─┬─┬─┬─┬─┬─┬─┬─┐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...   │ │ │ │ │ │ │ │ │ │ │ │ │ │ │ │ │ │ │ │ │ │ │ │ │ │ │ │ │ │ │ │ │ │ │ │ │ │ │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└─┴─┴─┴─┴─┴─┴─┴─┴─┴─┴─┴─┴─┴─┴─┴─┴─┴─┴─┴─┴─┴─┴─┴─┴─┴─┴─┴─┴─┴─┴─┴─┴─┴─┴─┴─┴─┴─┘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┌─┬─┬─┬─┬─┬─┬─┬─┬─┬─┬─┬─┬─┬─┬─┬─┬─┬─┬─┬─┬─┬─┬─┬─┬─┬─┬─┬─┬─┬─┬─┬─┬─┬─┬─┬─┬─┬─┐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3.N   │ │ │ │ │ │ │ │ │ │ │ │ │ │ │ │ │ │ │ │ │ │ │ │ │ │ │ │ │ │ │ │ │ │ │ │ │ │ │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└─┴─┴─┴─┴─┴─┴─┴─┴─┴─┴─┴─┴─┴─┴─┴─┴─┴─┴─┴─┴─┴─┴─┴─┴─┴─┴─┴─┴─┴─┴─┴─┴─┴─┴─┴─┴─┴─┘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4.    Последующий кадастровый (условный) номер здания (сооружения)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┌─┬─┬─┬─┬─┬─┬─┬─┬─┬─┬─┬─┬─┬─┬─┬─┬─┬─┬─┬─┬─┬─┬─┬─┬─┬─┬─┬─┬─┬─┬─┬─┬─┬─┬─┬─┬─┬─┐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│ │ │ │ │ │ │ │ │ │ │ │ │ │ │ │ │ │ │ │ │ │ │ │ │ │ │ │ │ │ │ │ │ │ │ │ │ │ │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└─┴─┴─┴─┴─┴─┴─┴─┴─┴─┴─┴─┴─┴─┴─┴─┴─┴─┴─┴─┴─┴─┴─┴─┴─┴─┴─┴─┴─┴─┴─┴─┴─┴─┴─┴─┴─┴─┘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┌─┬─┬─┬─┬─┬─┬─┬─┬─┬─┬─┐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    Код ОКАТО &lt;*&gt; │ │ │ │ │ │ │ │ │ │ │ │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└─┴─┴─┴─┴─┴─┴─┴─┴─┴─┴─┘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    Адрес места нахождения здания (сооружения)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┌─┬─┬─┬─┬─┬─┐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1.  Почтовый индекс    │ │ │ │ │ │ │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└─┴─┴─┴─┴─┴─┘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┌─┬─┐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2.  Субъект Российской Федерации ______________________________________ Код │ │ │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└─┴─┘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3.  Район _______________________________________________________________________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4.  Город _______________________________________________________________________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5.  Населенный пункт (село, поселок и т.д.) _____________________________________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6.  Улица (проспект, переулок и т.д.) ___________________________________________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7.  Номер дома (владения) _______________________________________________________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8.  Номер корпуса (строения) ____________________________________________________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    Наименование здания (сооружения) ____________________________________________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┌─┬─┬─┬─┬─┬─┬─┬─┬─┬─┬─┬─┐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    Код типа объекта недвижимости │ │ │ │ │ │ │ │ │ │ │ │ │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└─┴─┴─┴─┴─┴─┴─┴─┴─┴─┴─┴─┘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┌─┬─┬─┬─┬─┬─┬─┬─┬─┬─┬─┬─┬─┬─┬─┬─┬─┬─┬─┬─┐       ┌─┬─┬─┬─┬─┬─┬─┬─┬─┐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    Инвентар- │ │ │ │ │ │ │ │ │ │ │ │ │ │ │ │ │ │ │ │ │ Литер │ │ │ │ │ │ │ │ │ │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</w:t>
      </w:r>
      <w:r>
        <w:rPr>
          <w:sz w:val="16"/>
          <w:szCs w:val="16"/>
        </w:rPr>
        <w:t>ный номер └─┴─┴─┴─┴─┴─┴─┴─┴─┴─┴─┴─┴─┴─┴─┴─┴─┴─┴─┴─┘       └─┴─┴─┴─┴─┴─┴─┴─┴─┘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┌─┐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0.   Назначение │ │ 1 - жилое; 2 - нежилое; 3 - прочие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└─┘            ┌─┐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   Многоквартирный жилой дом │ │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└─┘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1. Площадь здания (сооружения) ______ Код единицы измерения по ОКЕИ &lt;**&gt; _______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┌─┐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2.   Ликвидация здания (сооружения) │ │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└─┘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------------------------------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&lt;*&gt; Общероссийский   классификатор   объектов   административно-территориального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еления ОК 019-95.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&lt;**&gt; Общероссийский классификатор единиц измерения ОК 015-94 (МК 002-97).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┘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│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┴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┬─┬──────────────────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     └─┘       ┌─┬─┬─┬─┬─┬─┬─┬─┬─┬─┬─┬─┐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!14       ИНН │ │ │ │ │ │ │ │ │ │ │ │ │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┬─┬─┬─┬─┬─┬─┬─┬─┐      ┌─┬─┬─┐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КПП │ │ │ │ │ │ │ │ │ │ Стр. │ │ │ 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┘      └─┴─┴─┘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Форма по КНД 1114228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┐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од │ │ │ │ │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┘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┌────────┐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Лист "В"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└────────┘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 жилом (нежилом) помещении и прочих составляющих здания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</w:t>
      </w:r>
      <w:r>
        <w:rPr>
          <w:sz w:val="16"/>
          <w:szCs w:val="16"/>
        </w:rPr>
        <w:t>(сооружения)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. Кадастровый номер земельного участка, на котором расположен объект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┐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     Сведения об объекте: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1.   Кадастровый номер объекта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┌─┬─┬─┬─┬─┬─┬─┬─┬─┬─┬─┬─┬─┬─┬─┬─┬─┬─┬─┬─┬─┬─┬─┬─┬─┬─┬─┬─┬─┬─┬─┬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│ │ │ │ │ │ │ │ │ │ │ │ │ │ │ │ │ │ │ │ │ │ │ │ │ │ │ │ │ │ │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└─┴─┴─┴─┴─┴─┴─┴─┴─┴─┴─┴─┴─┴─┴─┴─┴─┴─┴─┴─┴─┴─┴─┴─┴─┴─┴─┴─┴─┴─┴─┴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2.   Условный номер объекта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┌─┬─┬─┬─┬─┬─┬─┬─┬─┬─┬─┬─┬─┬─┬─┬─┬─┬─┬─┬─┬─┬─┬─┬─┬─┬─┬─┬─┬─┬─┬─┬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│ │ │ │ │ │ │ │ │ │ │ │ │ │ │ │ │ │ │ │ │ │ │ │ │ │ │ │ │ │ │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└─┴─┴─┴─┴─┴─┴─┴─┴─┴─┴─┴─┴─┴─┴─┴─┴─┴─┴─┴─┴─┴─┴─┴─┴─┴─┴─┴─┴─┴─┴─┴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3.   Предыдущие кадастровые номера объекта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┌─┬─┬─┬─┬─┬─┬─┬─┬─┬─┬─┬─┬─┬─┬─┬─┬─┬─┬─┬─┬─┬─┬─┬─┬─┬─┬─┬─┬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3.1.       │ │ │ │ │ │ │ │ │ │ │ │ │ │ │ │ │ │ │ │ │ │ │ │ │ │ │ │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└─┴─┴─┴─┴─┴─┴─┴─┴─┴─┴─┴─┴─┴─┴─┴─┴─┴─┴─┴─┴─┴─┴─┴─┴─┴─┴─┴─┴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┌─┬─┬─┬─┬─┬─┬─┬─┬─┬─┬─┬─┬─┬─┬─┬─┬─┬─┬─┬─┬─┬─┬─┬─┬─┬─┬─┬─┬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...          │ │ │ │ │ │ │ │ │ │ │ │ │ │ │ │ │ │ │ │ │ │ │ │ │ │ │ │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└─┴─┴─┴─┴─┴─┴─┴─┴─┴─┴─┴─┴─┴─┴─┴─┴─┴─┴─┴─┴─┴─┴─┴─┴─┴─┴─┴─┴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┌─┬─┬─┬─┬─┬─┬─┬─┬─┬─┬─┬─┬─┬─┬─┬─┬─┬─┬─┬─┬─┬─┬─┬─┬─┬─┬─┬─┬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3.N        │ │ │ │ │ │ │ │ │ │ │ │ │ │ │ │ │ │ │ │ │ │ │ │ │ │ │ │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└─┴─┴─┴─┴─┴─┴─┴─┴─┴─┴─┴─┴─┴─┴─┴─┴─┴─┴─┴─┴─┴─┴─┴─┴─┴─┴─┴─┴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4.   Последующий кадастровый номер объекта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┌─┬─┬─┬─┬─┬─┬─┬─┬─┬─┬─┬─┬─┬─┬─┬─┬─┬─┬─┬─┬─┬─┬─┬─┬─┬─┬─┬─┬─┬─┬─┬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│ │ │ │ │ │ │ │ │ │ │ │ │ │ │ │ │ │ │ │ │ │ │ │ │ │ │ │ │ │ │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└─┴─┴─┴─┴─┴─┴─┴─┴─┴─┴─┴─┴─┴─┴─┴─┴─┴─┴─┴─┴─┴─┴─┴─┴─┴─┴─┴─┴─┴─┴─┴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┌─┬─┬─┬─┬─┬─┬─┬─┬─┬─┬─┐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5.   Код ОКАТО &lt;*&gt; │ │ │ │ │ │ │ │ │ │ │ │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└─┴─┴─┴─┴─┴─┴─┴─┴─┴─┴─┘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6.   Адрес места нахождения объекта: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┌─┬─┬─┬─┬─┬─┐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6.1. Почтовый индекс    │ │ │ │ │ │ │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└─┴─┴─┴─┴─┴─┘                                        ┌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6.2. Субъект Российской Федерации ______________________________________ Код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└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6.3. Район ____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6.4. Город ____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6.5. Населенный пункт (село, поселок и т.д.) 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6.6. Улица (проспект, переулок и т.д.) 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6.7. Номер дома (владения) 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6.8. Номер корпуса (строения) 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6.9. Номер квартиры (помещения) 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7.   Наименование объекта 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┌─┐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8.   Назначение │ │ 1 - жилое; 2 - нежилое; 3 - прочие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└─┘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9.   Площадь объекта (протяженность) ___ Код единицы измерения по ОКЕИ &lt;**&gt; 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┌─┐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10.  Ликвидация объекта             │ │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└─┘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------------------------------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&lt;*&gt;  Общероссийский   классификатор   объектов  административно-территориального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деления ОК 019-95.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&lt;**&gt; Общероссийский классификатор единиц измерения ОК 015-94 (МК 002-97).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┘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│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┴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┬─┬──────────────────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     └─┘       ┌─┬─┬─┬─┬─┬─┬─┬─┬─┬─┬─┬─┐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!14       ИНН │ │ │ │ │ │ │ │ │ │ │ │ │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┬─┬─┬─┬─┬─┬─┬─┬─┐      ┌─┬─┬─┐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КПП │ │ │ │ │ │ │ │ │ │ Стр. │ │ │ 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┘      └─┴─┴─┘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Форма по КНД 1114228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┐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од │ │ │ │ │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┘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┌────────┐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Лист "Г"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└────────┘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. Кадастровый номер здания (сооружения)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. Условный номер здания (сооружения)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. Кадастровый номер объекта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. Условный номер объекта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Сведения о правообладателе - юридическом лице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┐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┌─┐                                            ┌─┐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│ │ </w:t>
      </w:r>
      <w:r>
        <w:rPr>
          <w:sz w:val="16"/>
          <w:szCs w:val="16"/>
        </w:rPr>
        <w:t>право государственной (муниципальной)      │ │ иностранное юридическое лицо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└─┘ </w:t>
      </w:r>
      <w:r>
        <w:rPr>
          <w:sz w:val="16"/>
          <w:szCs w:val="16"/>
        </w:rPr>
        <w:t>собственности                              └─┘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   Полное наименование юридического лица 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____________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┌─┬─┬─┬─┬─┬─┬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   Основной государственный регистрационный            │ │ │ │ │ │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номер (ОГРН)                                        └─┴─┴─┴─┴─┴─┴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┌─┬─┬─┬─┬─┬─┬─┬─┬─┬─┐         ┌─┬─┬─┬─┬─┬─┬─┬─┬─┐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   ИНН │ │ │ │ │ │ │ │ │ │ │     КПП │ │ │ │ │ │ │ │ │ │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└─┴─┴─┴─┴─┴─┴─┴─┴─┴─┘         └─┴─┴─┴─┴─┴─┴─┴─┴─┘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   Адрес места нахождения юридического лица: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┌─┬─┬─┬─┬─┬─┐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1. Почтовый индекс      │ │ │ │ │ │ │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└─┴─┴─┴─┴─┴─┘                                        ┌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2. Субъект Российской Федерации ________________________________________ Код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└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3. Район ______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4. Город ______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5. Населенный пункт (город, село, поселок и т.д.) 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6. Улица (проспект, переулок и т.д.) 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7. Номер дома (владения) 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8. Номер корпуса (строения) 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9. Номер квартиры (офиса) 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┌─┬─┬─┬─┬─┬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   Вид права _______________________________________ Код │ │ │ │ │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└─┴─┴─┴─┴─┴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┌─┬─┬─┬─┬─┬─┐ ┌─┬─┬─┬─┬─┬─┐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0.  Размер доли в праве │ │ │ │ │ │ │/│ │ │ │ │ │ │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└─┴─┴─┴─┴─┴─┘ └─┴─┴─┴─┴─┴─┘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┌─┬─┐┌─┬─┐┌─┬─┬─┬─┐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  Дата регистрации права   │ │ ││ │ ││ │ │ │ │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└─┴─┘└─┴─┘└─┴─┴─┴─┘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┌─┬─┬─┬─┬─┬─┬─┬─┬─┬─┬─┬─┬─┬─┬─┬─┬─┬─┐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2.  Номер регистрации права │ │ │ │ │ │ │ │ │ │ │ │ │ │ │ │ │ │ │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└─┴─┴─┴─┴─┴─┴─┴─┴─┴─┴─┴─┴─┴─┴─┴─┴─┴─┘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3.  Наименование правоустанавливающего документа 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┌─┬─┐┌─┬─┐┌─┬─┬─┬─┐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4.  Дата правоустанавливающего документа       │ │ ││ │ ││ │ │ │ │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└─┴─┘└─┴─┘└─┴─┴─┴─┘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┘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│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┴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┬─┬──────────────────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     └─┘       ┌─┬─┬─┬─┬─┬─┬─┬─┬─┬─┬─┬─┐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!14       ИНН │ │ │ │ │ │ │ │ │ │ │ │ │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┬─┬─┬─┬─┬─┬─┬─┬─┐      ┌─┬─┬─┐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КПП │ │ │ │ │ │ │ │ │ │ Стр. │ │ │ 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┘      └─┴─┴─┘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Форма по КНД 1114228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┐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од │ │ │ │ │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┘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┌────────┐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Лист "Д"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└────────┘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. Кадастровый номер здания (сооружения)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. Условный номер здания (сооружения)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. Кадастровый номер объекта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. Условный номер объекта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Сведения о правообладателе - физическом лице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┐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    Фамилия, имя, отчество 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┌─┬─┬─┬─┬─┬─┬─┬─┬─┬─┬─┬─┐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    ИНН │ │ │ │ │ │ │ │ │ │ │ │ │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└─┴─┴─┴─┴─┴─┴─┴─┴─┴─┴─┴─┘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┌─┬─┐┌─┬─┐┌─┬─┬─┬─┐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    Дата рождения            │ │ ││ │ ││ │ │ │ │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└─┴─┘└─┴─┘└─┴─┴─┴─┘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    Место рождения 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┌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    Пол ________________ 9.1. Гражданство ________________________ Код &lt;*&gt;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└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0.   Документ, удостоверяющий личность: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┌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0.1. Вид документа ______________________________________________________ Код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└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0.2. Серия и номер 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┌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0.3. Кем выдан __________________________________ Код подразделения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└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┌─┬─┐┌─┬─┐┌─┬─┬─┬─┐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0.4. Дата выдачи документа    │ │ ││ │ ││ │ │ │ │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└─┴─┘└─┴─┘└─┴─┴─┴─┘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   Адрес места постоянного жительства (адрес преимущественного пребывания -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</w:t>
      </w:r>
      <w:r>
        <w:rPr>
          <w:sz w:val="16"/>
          <w:szCs w:val="16"/>
        </w:rPr>
        <w:t>при невозможности указания адреса места постоянного жительства):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┌─┬─┬─┬─┬─┬─┐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1. Почтовый индекс     │ │ │ │ │ │ │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└─┴─┴─┴─┴─┴─┘                                        ┌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2. Субъект Российской Федерации _______________________________________ Код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└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3. Район _____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4. Город _____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5. Населенный пункт (город, село, поселок и т.д.) 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6. Улица (проспект, переулок и т.д.) 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7. Номер дома (владения) 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8. Номер корпуса (строения) 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9. Номер квартиры (офиса) 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┌─┬─┬─┬─┬─┬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2.   Вид права ______________________________________ Код │ │ │ │ │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└─┴─┴─┴─┴─┴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┌─┬─┬─┬─┬─┬─┐ ┌─┬─┬─┬─┬─┬─┐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3.   Размер доли в праве │ │ │ │ │ │ │/│ │ │ │ │ │ │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└─┴─┴─┴─┴─┴─┘ └─┴─┴─┴─┴─┴─┘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┌─┬─┐┌─┬─┐┌─┬─┬─┬─┐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4.   Дата регистрации права  │ │ ││ │ ││ │ │ │ │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└─┴─┘└─┴─┘└─┴─┴─┴─┘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┌─┬─┬─┬─┬─┬─┬─┬─┬─┬─┬─┬─┬─┬─┬─┬─┬─┬─┐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5.   Номер регистрации права │ │ │ │ │ │ │ │ │ │ │ │ │ │ │ │ │ │ │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└─┴─┴─┴─┴─┴─┴─┴─┴─┴─┴─┴─┴─┴─┴─┴─┴─┴─┘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6.   Наименование правоустанавливающего документа 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┌─┐                        ┌─┐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6.1. Свидетельство о праве на наследство │ │ 16.2. Договор дарения  │ │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└─┘                        └─┘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┌─┬─┐┌─┬─┐┌─┬─┬─┬─┐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7.   Дата правоустанавливающего документа      │ │ ││ │ ││ │ │ │ │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└─┴─┘└─┴─┘└─┴─┴─┴─┘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------------------------------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&lt;*&gt; Общероссийский классификатор стран мира.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┘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│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┴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┬─┬──────────────────────────────────────────────────────────────────────────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     └─┘       ┌─┬─┬─┬─┬─┬─┬─┬─┬─┬─┬─┬─┐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!14       ИНН │ │ │ │ │ │ │ │ │ │ │ │ │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┴─┴─┴─┘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┌─┬─┬─┬─┬─┬─┬─┬─┬─┐      ┌─┬─┬─┐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КПП │ │ │ │ │ │ │ │ │ │ Стр. │ │ │ 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└─┴─┴─┴─┴─┴─┴─┴─┴─┘      └─┴─┴─┘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Форма по КНД 1114228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┐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од │ │ │ │ │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┘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┌────────┐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Лист "Е"│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└────────┘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. Кадастровый номер здания (сооружения)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. Условный номер здания (сооружения)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. Кадастровый номер объекта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. Условный номер объекта               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┌─┬─┬─┬─┬─┬─┬─┬─┬─┬─┬─┬─┬─┬─┬─┬─┬─┬─┬─┬─┬─┬─┬─┬─┬─┬─┬─┬─┬─┬─┬─┬─┬─┬─┬─┬─┬─┬─┐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│ │ │ │ │ │ │ │ │ │ │ │ │ │ │ │ │ │ │ │ │ │ │ │ │ │ │ │ │ │ │ │ │ │ │ │ │ │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└─┴─┴─┴─┴─┴─┴─┴─┴─┴─┴─┴─┴─┴─┴─┴─┴─┴─┴─┴─┴─┴─┴─┴─┴─┴─┴─┴─┴─┴─┴─┴─┴─┴─┴─┴─┴─┴─┘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┌─┐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Сведения о предыдущих правообладателях &lt;*&gt;     Юридическое лицо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└─┘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┌─┐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</w:t>
      </w:r>
      <w:r>
        <w:rPr>
          <w:sz w:val="16"/>
          <w:szCs w:val="16"/>
        </w:rPr>
        <w:t>Физическое лицо 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└─┘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──┐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     Полное наименование юридического лица 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┌─┬─┬─┬─┬─┬─┬─┬─┬─┬─┬─┬─┬─┐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1.   ОГРН │ │ │ │ │ │ │ │ │ │ │ │ │ │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└─┴─┴─┴─┴─┴─┴─┴─┴─┴─┴─┴─┴─┘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┌─┬─┬─┬─┬─┬─┬─┬─┬─┬─┐            ┌─┬─┬─┬─┬─┬─┬─┬─┬─┐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5.2.   ИНН │ │ │ │ │ │ │ │ │ │ │        КПП │ │ │ │ │ │ │ │ │ │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└─┴─┴─┴─┴─┴─┴─┴─┴─┴─┘            └─┴─┴─┴─┴─┴─┴─┴─┴─┘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     Фамилия, имя, отчество 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┌─┬─┬─┬─┬─┬─┬─┬─┬─┬─┬─┬─┐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1.   ИНН &lt;**&gt; │ │ │ │ │ │ │ │ │ │ │ │ │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└─┴─┴─┴─┴─┴─┴─┴─┴─┴─┴─┴─┘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┌─┬─┐┌─┬─┐┌─┬─┬─┬─┐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2.   Дата рождения           │ │ ││ │ ││ │ │ │ │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└─┴─┘└─┴─┘└─┴─┴─┴─┘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3.   Место рождения 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┌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4.   Гражданство _______________________________________________ Код &lt;***&gt;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└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┌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5.1. Вид документа, удостоверяющего личность ___________________________ Код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└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5.2. Серия и номер 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5.3. Кем выдан 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┌─┬─┐┌─┬─┐┌─┬─┬─┬─┐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6.5.4. Дата выдачи документа   │ │ ││ │ ││ │ │ │ │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└─┴─┘└─┴─┘└─┴─┴─┴─┘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     Адрес места нахождения юридического лица, места постоянного жительства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</w:t>
      </w:r>
      <w:r>
        <w:rPr>
          <w:sz w:val="16"/>
          <w:szCs w:val="16"/>
        </w:rPr>
        <w:t>(адрес преимущественного пребывания - при невозможности указания адреса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</w:t>
      </w:r>
      <w:r>
        <w:rPr>
          <w:sz w:val="16"/>
          <w:szCs w:val="16"/>
        </w:rPr>
        <w:t>места постоянного жительства):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┌─┬─┬─┬─┬─┬─┐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1.   Почтовый индекс    │ │ │ │ │ │ │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└─┴─┴─┴─┴─┴─┘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┌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2.   Субъект Российской Федерации ______________________________________ Код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└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3.   Район ____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4.   Город ________________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5.   Населенный пункт (город, село, поселок и т.д.) 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6.   Улица (проспект, переулок и т.д.) 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7.   Номер дома (владения) _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8.   Номер корпуса (строения) 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7.9.   Номер квартиры (офиса) ______________________________________________________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┌─┬─┬─┬─┬─┬─┬─┬─┬─┬─┬─┬─┐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8.     Вид права _____________________________________ Код │ │ │ │ │ │ │ │ │ │ │ │ │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└─┴─┴─┴─┴─┴─┴─┴─┴─┴─┴─┴─┘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┌─┬─┬─┬─┬─┬─┐ ┌─┬─┬─┬─┬─┬─┐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9.     Размер доли в праве │ │ │ │ │ │ │/│ │ │ │ │ │ │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└─┴─┴─┴─┴─┴─┘ └─┴─┴─┴─┴─┴─┘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┌─┬─┐┌─┬─┐┌─┬─┬─┬─┐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0.    Дата регистрации права  │ │ ││ │ ││ │ │ │ │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└─┴─┘└─┴─┘└─┴─┴─┴─┘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┌─┬─┬─┬─┬─┬─┬─┬─┬─┬─┬─┬─┬─┬─┬─┬─┬─┬─┐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1.    Номер регистрации права │ │ │ │ │ │ │ │ │ │ │ │ │ │ │ │ │ │ │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└─┴─┴─┴─┴─┴─┴─┴─┴─┴─┴─┴─┴─┴─┴─┴─┴─┴─┘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┌─┬─┐┌─┬─┐┌─┬─┬─┬─┐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2.    Дата прекращения права  │ │ ││ │ ││ │ │ │ │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└─┴─┘└─┴─┘└─┴─┴─┴─┘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------------------------------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&lt;*&gt; Проставляется отметка "V" в нужном квадратике.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&lt;**&gt; Данный реквизит является необязательным  и  заполняется  при  наличии  этой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информации  в   информационной   базе  данных  территориального  органа  Федеральной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регистрационной службы.                           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&lt;***&gt; Общероссийский классификатор стран мира.                                  │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──────────────┘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│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┴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5</Words>
  <Characters>50588</Characters>
  <CharactersWithSpaces>43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Федеральная регистрационная служба~Федеральная налоговая служба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регистрированных правах на объекты недвижимого имущества, за исключением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