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2-ЛХ, утвержденная Приказом Росстата от 10.08.2009 N 166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СВЕДЕНИЯ О ЗАЩИТЕ ЛЕСОВ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</w:t>
      </w:r>
      <w:r>
        <w:rPr>
          <w:sz w:val="18"/>
          <w:szCs w:val="18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Предоставляют:         │     Сроки     │   │  Форма N 12-Л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осуществляющие  │   12 января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роприятия по защите лесов от   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едных организмов на землях      │   отчетного   │  от 10.08.2009 N 16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сного фонда и землях иных       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атегорий: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 │   │     </w:t>
      </w:r>
      <w:r>
        <w:rPr>
          <w:sz w:val="18"/>
          <w:szCs w:val="18"/>
        </w:rPr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04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1. Выполнение лесозащитных мероприят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д по ОКЕИ: гектар - 059;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─┬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      Мероприятия       │    Объем работ,     │    Затраты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                       │         га          │выполнение работ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        │                     │       </w:t>
      </w:r>
      <w:r>
        <w:rPr>
          <w:sz w:val="18"/>
          <w:szCs w:val="18"/>
        </w:rPr>
        <w:t>руб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    2            │          3    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1  │Защита лесов от вредных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рганизмов биологическим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етодом - всего (02 + 03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+ 06)           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в том числе: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2  │  авиаборьба    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биопрепаратами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3  │  наземные биологические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меры борьбы   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</w:t>
      </w:r>
      <w:r>
        <w:rPr>
          <w:sz w:val="18"/>
          <w:szCs w:val="18"/>
        </w:rPr>
        <w:t>из них:   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4  │    микробиологические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5  │    профилактические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биотехнические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мероприятия 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6  │  защита питомников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биологическим методом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7  │Защита лесов от вредных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рганизмов химическим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етодом - всего (08 + 09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+ 10)           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в том числе: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8  │  авиахимборьба 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09  │  наземные химические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меры борьбы   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0  │  защита питомников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химическим методом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1  │Лесопатологический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мониторинг               │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─┴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2. Погибло лесных насаждени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Код по ОКЕИ: гектар - 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─┬──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     Наименование       │         Всего        │   В том числ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                       │                      │     хвой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   2             │           3 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2  │Погибло лесных насаждений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- всего         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в том числе: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3  │  от повреждений вредными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насекомыми    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4  │  от повреждений дикими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животными     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5  │  от болезней леса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6  │  от воздействия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неблагоприятных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погодных условий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7  │  от лесных пожаров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8  │  от антропогенных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факторов      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┼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9  │    из них от   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воздействия          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промышленных выбросов│  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─┴──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3. Наличие очагов вредных организмов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</w:t>
      </w:r>
      <w:r>
        <w:rPr>
          <w:sz w:val="18"/>
          <w:szCs w:val="18"/>
        </w:rPr>
        <w:t>Код по ОКЕИ: гектар - 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┬───────────────────────────┬──────────────┬────────┬─────────────┬────────────┬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N   │       Наименование        │Общая площадь │Возникло│Ликвидировано│Затухло под │   Всего площадь   │  В том чи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ки│                           │    очагов    │ вновь  │мерами борьбы│воздействием│  очагов на конец  │площадь очаг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                     │  </w:t>
      </w:r>
      <w:r>
        <w:rPr>
          <w:sz w:val="18"/>
          <w:szCs w:val="18"/>
        </w:rPr>
        <w:t>на начало   │        │             │естественных│  отчетного года   │ требующих 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                      │</w:t>
      </w:r>
      <w:r>
        <w:rPr>
          <w:sz w:val="18"/>
          <w:szCs w:val="18"/>
        </w:rPr>
        <w:t>отчетного года│        │             │  факторов  │(7 = 3 + 4 - 5 - 6)│    борьб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   │               2           │      3       │   4    │      5      │     6      │         7         │       8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0  │Всего (21 + 30 + 35)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1  │Хвоегрызущие - всего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  </w:t>
      </w:r>
      <w:r>
        <w:rPr>
          <w:sz w:val="18"/>
          <w:szCs w:val="18"/>
        </w:rPr>
        <w:t>в том числе: 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2  │  сибирский шелкопряд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3  │  сосновый шелкопряд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4  │  шелкопряд монашенка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5  │  сосновая пяденица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6  │  сосновая совка   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7  │  обыкновенный сосновый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пилильщик        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8  │  рыжий сосновый пилильщик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9  │  прочие           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0  │Листогрызущие - всего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в том числе:   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1  │  непарный шелкопряд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2  │  златогузка       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3  │  зеленая дубовая и другие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</w:t>
      </w:r>
      <w:r>
        <w:rPr>
          <w:sz w:val="18"/>
          <w:szCs w:val="18"/>
        </w:rPr>
        <w:t>листовертки      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4  │  прочие           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5  │Иные группы вредных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</w:t>
      </w:r>
      <w:r>
        <w:rPr>
          <w:sz w:val="18"/>
          <w:szCs w:val="18"/>
        </w:rPr>
        <w:t>организмов - всего 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   </w:t>
      </w:r>
      <w:r>
        <w:rPr>
          <w:sz w:val="18"/>
          <w:szCs w:val="18"/>
        </w:rPr>
        <w:t>в том числе:   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6  │  стволовые        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7  │  хрущи            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8  │  сосновый подкорный клоп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39  │  грызуны          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0  │  корневая губка   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──────────────────────┼──────────────┼────────┼─────────────┼────────────┼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41  │  прочие                   │              │        │             │            │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┴───────────────────────────┴──────────────┴────────┴─────────────┴────────────┴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имечание:  Если  одна  и  та  же  площадь заражена несколькими вида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редных организмов, ее учитывают 1 раз по преобладающему виду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3</Words>
  <Characters>17342</Characters>
  <CharactersWithSpaces>14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7:00Z</dcterms:created>
  <dc:creator>Федеральная служба государственной статистики</dc:creator>
  <dc:description/>
  <dc:language>en-US</dc:language>
  <cp:lastModifiedBy/>
  <dcterms:modified xsi:type="dcterms:W3CDTF">2011-10-30T14:27:00Z</dcterms:modified>
  <cp:revision>2</cp:revision>
  <dc:subject>Сведения</dc:subject>
  <dc:title>Сведения о защите лесов. Форма № 12-ЛХ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