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5 г. N 7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 застрахованных лицах, заключивших с не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енсионными фондами договоры об обяз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енсионном страховании в ____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(челове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┬───────────────┬───────────────┬───────────┬────────────┬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е │  Количество   │  Количество   │Количество │Количество  │Количество │Коли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государст- │застрахованных │застрахованных │застрахо-  │застрахо-   │застрахо-  │застрах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енного пен- │ лиц на начало │лиц, перешедших│ванных лиц,│ванных лиц, │ванных лиц,│ванных ли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ионного     │отчетного года │из Пенсионного │перешедших │перешедших  │перешедших │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онда        │               │     фонда     │из других  │в Пенсионный│в другие   │отч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          │  </w:t>
      </w:r>
      <w:r>
        <w:rPr>
          <w:sz w:val="16"/>
          <w:szCs w:val="16"/>
        </w:rPr>
        <w:t>Российской   │негосудар- │фонд        │негосудар- │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          │   </w:t>
      </w:r>
      <w:r>
        <w:rPr>
          <w:sz w:val="16"/>
          <w:szCs w:val="16"/>
        </w:rPr>
        <w:t>Федерации   │ственных   │Российской  │ствен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          │               │</w:t>
      </w:r>
      <w:r>
        <w:rPr>
          <w:sz w:val="16"/>
          <w:szCs w:val="16"/>
        </w:rPr>
        <w:t>пенсионных │Федерации   │пенсио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          │               │</w:t>
      </w:r>
      <w:r>
        <w:rPr>
          <w:sz w:val="16"/>
          <w:szCs w:val="16"/>
        </w:rPr>
        <w:t>фондов     │            │фон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┴───────────────┴───────────────┴───────────┴────────────┴──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4</Characters>
  <CharactersWithSpaces>1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Правительство Российской Федерац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астрахованных лицах, заключивших с негосударственными пенсионными фондами договоры об обязательном пенсионном страховани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