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XI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затратах на гарантийный и постгарант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 продукции за 20__ г. (подлежат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ПЗ в части продукции военного 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484"/>
        <w:gridCol w:w="1620"/>
        <w:gridCol w:w="1351"/>
        <w:gridCol w:w="945"/>
        <w:gridCol w:w="1079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обозначения  </w:t>
              <w:br/>
              <w:t xml:space="preserve">продукции   </w:t>
              <w:br/>
              <w:t xml:space="preserve">(количество  </w:t>
              <w:br/>
              <w:t>изделий по Р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рекламаци- </w:t>
              <w:br/>
              <w:t>онного акта</w:t>
              <w:br/>
              <w:t xml:space="preserve">(номер,    </w:t>
              <w:br/>
              <w:t xml:space="preserve">дата, кем  </w:t>
              <w:br/>
              <w:t xml:space="preserve">&lt;...&gt;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акта удов-</w:t>
              <w:br/>
              <w:t>летворения</w:t>
              <w:br/>
              <w:t>рекламации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работоспособности изделия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санкции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 xml:space="preserve">венные     </w:t>
              <w:br/>
              <w:t xml:space="preserve">дефект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-</w:t>
              <w:br/>
              <w:t xml:space="preserve">торские  </w:t>
              <w:br/>
              <w:t xml:space="preserve">дефек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  <w:br/>
              <w:t xml:space="preserve">П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  </w:t>
              <w:br/>
              <w:t>эксплу-</w:t>
              <w:br/>
              <w:t xml:space="preserve">ат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ные</w:t>
              <w:br/>
              <w:t xml:space="preserve">(кол-во/   </w:t>
              <w:br/>
              <w:t xml:space="preserve">тыс. 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ные</w:t>
              <w:br/>
              <w:t xml:space="preserve">(кол-во/ </w:t>
              <w:br/>
              <w:t>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Гарантийный ремо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гарантийный   </w:t>
              <w:br/>
              <w:t xml:space="preserve">ремон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издел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приводятся в начале по продукции военного, затем по продукции гражда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тоговые данные суммируются по каждому финальному издел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КИ, изготовленные по кооперации предприятиями интегрированной структуры, отмечаются звездочкой с раскрытием принятых мер в форме XI/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отсутствия информации по данной таблице в графах проставляются ну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одовых отчетах информация приводится за весь год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промышленно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тратах на гарантийный и постгарантийный ремонт продукции предприятия, находящегося в сфере ведения и координации Роспрома. Форма № XI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