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экозатраты, утвержденная Приказом Росстата от 01.10.2010 N 336, вводится в действие для проведения пилотного обследования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ВЕДЕНИЯ О ЗАТРАТАХ НА ОХРАНУ ОКРУЖАЮЩЕЙ СРЕД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__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│     Сроки     │ │Форма N 1-экозатр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┼───────────────┤    </w:t>
      </w:r>
      <w:r>
        <w:rPr/>
        <w:t>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│   25 апреля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одоохранную деятельность,   │     после     │  от 01.10.2010 N 33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рующие средства в        │   отчетного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одоохранные мероприятия,    │    периода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мероприятия, имеющие    │               │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ряженную экологическую       │               │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имость: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│               │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│               │  │  Единовремен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│               │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310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тор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907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1. Прямые природоохранные инвестиции в основной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источникам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┬────────┬────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  Наименование     │Код вида│Фактически│                 В том числе из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показателя      │природо-│использо-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│охранной│вано за   ├─────────┬─────────┬──────────┬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</w:t>
      </w:r>
      <w:r>
        <w:rPr/>
        <w:t>деятель-│счет всех │собствен-│федераль-│ бюджетов │местных │друг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</w:t>
      </w:r>
      <w:r>
        <w:rPr/>
        <w:t>ности   │источников│ных      │ного     │субъектов │бюджетов│источ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        │</w:t>
      </w:r>
      <w:r>
        <w:rPr/>
        <w:t>финансиро-│средств  │бюджета  │Российской│        │финанси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        │</w:t>
      </w:r>
      <w:r>
        <w:rPr/>
        <w:t>вания -   │         │         │Федерации │        │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        │</w:t>
      </w:r>
      <w:r>
        <w:rPr/>
        <w:t>всего,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        │</w:t>
      </w:r>
      <w:r>
        <w:rPr/>
        <w:t>тыс. руб.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┼──────────┼────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 │        Б          │   В    │    1     │    2    │    3    │    4     │   5 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┼──────────┼────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ямые природоох-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нные инвестиции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всего (сумма  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  │строк 02 - 10)     │   X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┼──────────┼────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в том числе: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охрану     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атмосферного  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оздуха и     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едотвращение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  │  изменения климата│   01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┼──────────┼────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сбор и очистку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  │  сточных вод      │   02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┼──────────┼────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обращение с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  │  отходами         │   03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┼──────────┼────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защиту и   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абилитацию  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земель,       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оверхностных и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  │  подземных вод    │   04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┼──────────┼────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защиту     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кружающей среды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т шумового,  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ибрационного и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других видов  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физического   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  │  воздействия      │   05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┼──────────┼────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сохранение 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биоразнообразия и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храну природных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  │  территорий       │   06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┼──────────┼────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обеспечение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адиационной  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безопасности  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  │  окружающей среды │   07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┼──────────┼────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научно-    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сследовательскую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деятельность и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азработки по 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нижению      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егативных    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антропогенных 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оздействий на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9  │  окружающую среду │   08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┼──────────┼─────────┼─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другие     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правления   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деятельности в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фере охраны     │     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 │  окружающей среды │   09   │          │         │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┴────────┴──────────┴─────────┴─────────┴─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2. Природоохранная часть интегрированных и сопря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ногоцелевых) инвестиций в основной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ды по ОКЕИ: тысяча рублей - 384, процент - 7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┬────────┬───────┬──────────┬───────┬──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    Наименование    │Код вида│Код по │Код       │Код    │ Фактически │Оценочная│Расче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мероприятия     │природо-│перечню│способа   │целей  │использовано│доля     │вел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│охранной│       │оценки    │инвес- │     на     │природо- │природ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</w:t>
      </w:r>
      <w:r>
        <w:rPr/>
        <w:t>деятель-│       │природо-  │тиций  │мероприятие,│охранной │охра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</w:t>
      </w:r>
      <w:r>
        <w:rPr/>
        <w:t>ности   │       │охранной  │       │  тыс. руб. │части    │ча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        │       │</w:t>
      </w:r>
      <w:r>
        <w:rPr/>
        <w:t>части     │       │            │инвести- │инвест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        │       │</w:t>
      </w:r>
      <w:r>
        <w:rPr/>
        <w:t>инвестиций│       │            │ций, %   │ций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        │       │          │       │            │         │</w:t>
      </w:r>
      <w:r>
        <w:rPr/>
        <w:t>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┼───────┼──────────┼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  │         Б          │   В    │   Г   │    Д     │   Е   │     1      │    2    │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┼───────┼──────────┼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тегрированные и   │    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пряженные         │    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многоцелевые)      │    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вестиции в        │    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новной капитал    │    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    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охрану         │    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атмосферного      │    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оздуха и         │    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едотвращение    │    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  │  изменения климата │   01   │  100  │    X     │   X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┼───────┼──────────┼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│   </w:t>
      </w:r>
      <w:r>
        <w:rPr/>
        <w:t>X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┼───────┼──────────┼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│   </w:t>
      </w:r>
      <w:r>
        <w:rPr/>
        <w:t>X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┼───────┼──────────┼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│   </w:t>
      </w:r>
      <w:r>
        <w:rPr/>
        <w:t>X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┼───────┼──────────┼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очистку сточных│    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1  │  вод               │   02   │  200  │    X     │   X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┼───────┼──────────┼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│   </w:t>
      </w:r>
      <w:r>
        <w:rPr/>
        <w:t>X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┼───────┼──────────┼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│   </w:t>
      </w:r>
      <w:r>
        <w:rPr/>
        <w:t>X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┼───────┼──────────┼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│   </w:t>
      </w:r>
      <w:r>
        <w:rPr/>
        <w:t>X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┼───────┼──────────┼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обращение с    │    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2  │  отходами          │   03   │  300  │    X     │   X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┼───────┼──────────┼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│   </w:t>
      </w:r>
      <w:r>
        <w:rPr/>
        <w:t>X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┼───────┼──────────┼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│   </w:t>
      </w:r>
      <w:r>
        <w:rPr/>
        <w:t>X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┼───────┼──────────┼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│   </w:t>
      </w:r>
      <w:r>
        <w:rPr/>
        <w:t>X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┼───────┼──────────┼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защиту и       │    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абилитацию      │    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земель,           │    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оверхностных и   │    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3  │  подземных вод     │   04   │  400  │    X     │   X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┼───────┼──────────┼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│   </w:t>
      </w:r>
      <w:r>
        <w:rPr/>
        <w:t>X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┼───────┼──────────┼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│   </w:t>
      </w:r>
      <w:r>
        <w:rPr/>
        <w:t>X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┼───────┼──────────┼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│   </w:t>
      </w:r>
      <w:r>
        <w:rPr/>
        <w:t>X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┼───────┼──────────┼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защиту         │    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кружающей среды  │    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т шумового,      │    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ибрационного и   │    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других видов      │    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физического       │    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4  │  воздействия       │   05   │  500  │    X     │   X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┼───────┼──────────┼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│   </w:t>
      </w:r>
      <w:r>
        <w:rPr/>
        <w:t>X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┼───────┼──────────┼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│   </w:t>
      </w:r>
      <w:r>
        <w:rPr/>
        <w:t>X    │       │          │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┴────────┴───────┴──────────┴───────┴──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3. Текущие (эксплуатационные) затраты на охр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┬────────┬───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   Наименование   │Код вида│Фактически│                  В том числе из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показателя    │природо-│израсхо-  ├───────────┬────────┬──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│охранной│довано -  │собственных│феде-   │бюджетов │ местных │друг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деятель-│всего,    │  средств  │рального│субъектов│бюджетов │источ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ности   │тыс. руб. │           │бюджета │Россий-  │         │финанси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│          │           │        │</w:t>
      </w:r>
      <w:r>
        <w:rPr/>
        <w:t>ской     │         │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│          │           │        │</w:t>
      </w:r>
      <w:r>
        <w:rPr/>
        <w:t>Федерации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┼──────────┼───────────┼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  │       Б          │   В    │    1     │     2     │   3    │    4    │    5 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┼──────────┼───────────┼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 (сумма   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  │строк 31 - 39)    │   X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┼──────────┼───────────┼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в том числе: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охрану    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атмосферного 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оздуха и    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едотвращение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зменения    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1  │  климата         │   01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┼──────────┼───────────┼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сбор и    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чистку сточных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2  │  вод             │   02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┼──────────┼───────────┼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обращение с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3  │  отходами        │   03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┼──────────┼───────────┼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защиту и  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абилитацию 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земель,      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оверхностных и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4  │  подземных вод   │   04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┼──────────┼───────────┼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защиту    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кружающей среды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т шумового, 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ибрационного и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других видов 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физического  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5  │  воздействия     │   05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┼──────────┼───────────┼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сохранение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биоразнообразия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 охрану     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иродных    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6  │  территорий      │   06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┼──────────┼───────────┼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обеспечение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адиационной 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безопасности 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7  │  окружающей среды│   07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┼──────────┼───────────┼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научно-иссле-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довательскую 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деятельность и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азработки по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нижению     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егативных   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антропогенных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оздействий на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8  │  окружающую среду│   08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┼──────────┼───────────┼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другие    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правления  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деятельности в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фере охраны    │     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9  │  окружающей среды│   09   │          │           │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┴────────┴──────────┴───────────┴────────┴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4. Структура текущих (эксплуатационных)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основным видам и затраты на капитальный ремонт основ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охране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┬───────────────┬───────────────────────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   Наименование    │   Код вида    │  Состав текущих затрат по   │Амортизация,│Затраты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показателя     │природоохранной│  основным видам, тыс. руб.  │начисленная │капиталь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│ деятельности  ├──────────┬──────────┬───────┤за отчетный │  ремон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               │</w:t>
      </w:r>
      <w:r>
        <w:rPr/>
        <w:t>материаль-│затраты на│прочие │   год на   │ основ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               │</w:t>
      </w:r>
      <w:r>
        <w:rPr/>
        <w:t>ные затра-│  оплату  │затраты│  основные  │ фондов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               │</w:t>
      </w:r>
      <w:r>
        <w:rPr/>
        <w:t>ты        │ труда и  │       │  фонды по  │  охран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               │          │</w:t>
      </w:r>
      <w:r>
        <w:rPr/>
        <w:t>отчисления│       │   охране   │окружающ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│               │          │    </w:t>
      </w:r>
      <w:r>
        <w:rPr/>
        <w:t>на    │       │ окружающей │   сре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               │          │</w:t>
      </w:r>
      <w:r>
        <w:rPr/>
        <w:t>социальные│       │   среды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│               │          │  </w:t>
      </w:r>
      <w:r>
        <w:rPr/>
        <w:t>нужды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───────┼──────────┼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  │       Б           │       В       │     1    │    2     │  3    │     4 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───────┼──────────┼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 (сумма   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  │строк 41 - 49)     │       X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───────┼──────────┼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в том числе: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охрану    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атмосферного 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оздуха и    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едотвращение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зменения    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1  │  климата          │      01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───────┼──────────┼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сбор и очистку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2  │  сточных          │      02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───────┼──────────┼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обращение с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3  │  отходами         │      03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───────┼──────────┼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защиту и  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абилитацию 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земель,      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оверхностных и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4  │  подземных вод    │      04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───────┼──────────┼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защиту    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кружающей среды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т шумового, 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ибрационного и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других видов 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физического  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5  │  воздействия      │      05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───────┼──────────┼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сохранение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биоразнообразия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 охрану     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иродных    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6  │  территорий       │      06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───────┼──────────┼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обеспечение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адиационной 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безопасности 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7  │  окружающей среды │      07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───────┼──────────┼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научно-   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сследовательскую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деятельность и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азработки по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нижению     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егативных   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антропогенных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оздействий на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8  │  окружающую среду │      08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───────┼──────────┼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другие    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правления  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деятельности в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фере охраны     │        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9  │  окружающей среды │      09       │          │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┴───────────────┴──────────┴──────────┴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5. Дополнительные затраты и по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┬─────────────┬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   Наименование    │Код вида     │  Оплата услуг  │        Поступления, тыс. руб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│природоохран-│природоохранного├────────────────┬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│ной деятель- │  назначения,   │       за       │   от    │ субсидии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</w:t>
      </w:r>
      <w:r>
        <w:rPr/>
        <w:t>ности        │   тыс. руб.    │ предоставление │ продажи │   друг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│             │                │     </w:t>
      </w:r>
      <w:r>
        <w:rPr/>
        <w:t>услуг      │побочной │трансферт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             │                │</w:t>
      </w:r>
      <w:r>
        <w:rPr/>
        <w:t>природоохранного│продукции│ получ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│             │                │   </w:t>
      </w:r>
      <w:r>
        <w:rPr/>
        <w:t>назначения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─────┼────────────────┼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A   │        Б          │      В      │       1        │       2        │    3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─────┼────────────────┼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 (сумма   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  │строк 51 - 59)     │      X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─────┼────────────────┼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в том числе: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охрану    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атмосферного 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оздуха и    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едотвращение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зменения    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1  │  климата          │     01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─────┼────────────────┼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сбор и    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чистку сточных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2  │  вод              │     02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─────┼────────────────┼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обращение с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3  │  отходами         │     03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─────┼────────────────┼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защиту и  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абилитацию 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земель,      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оверхностных и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4  │  подземных вод    │     04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─────┼────────────────┼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защиту    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кружающей среды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т шумового, 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ибрационного и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других видов 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физического  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5  │  воздействия      │     05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─────┼────────────────┼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сохранение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биоразнообразия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 охрану     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иродных    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6  │  территорий       │     06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─────┼────────────────┼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обеспечение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адиационной 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безопасности 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7  │  окружающей среды │     07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─────┼────────────────┼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научно-   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сследовательскую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деятельность и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азработки по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нижению     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егативных   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антропогенных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оздействий на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8  │  окружающую среду │     08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─────┼────────────────┼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другие    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правления  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деятельности в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фере охраны     │       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9  │  окружающей среды │     09      │         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┴─────────────┴────────────────┴────────────────┴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6. Сумма платежей за негативное воз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окружающую среду, штрафы и выплаты по искам за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щерба, нанесенного окружающей сре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ды по ОКЕИ: человек - 792, тысяча тонн - 16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ысяча рублей - 384, тысяча кубических метров - 1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┬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       Наименование показателя       │  Фактическая  │ Фактическ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                  │сумма платежей │сумма штраф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             │ за негативное │ и выплат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│ </w:t>
      </w:r>
      <w:r>
        <w:rPr/>
        <w:t>воздействие,  │  возмещ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│   </w:t>
      </w:r>
      <w:r>
        <w:rPr/>
        <w:t>тыс. руб.   │   ущерб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│               │  </w:t>
      </w:r>
      <w:r>
        <w:rPr/>
        <w:t>тыс.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A  │                  Б                  │       1       │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0  │Всего (сумма строк 61 - 65)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 том числе за:       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бросы загрязняющих    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1  │веществ в атмосферный воздух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бросы загрязняющих веществ в водные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2  │объекты                 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мещение отходов производства и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3  │потребления             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4  │загрязнение земельных ресурсов       │       X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угие нарушения природоохранного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конодательства, установленных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5  │требований, норм и правил            │       X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┴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66)  среднесписочная численность работников (без   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нешних совместителей и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списочного сост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67)  отгружено товаров собственного производства,  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полнено работ и услуг собственными с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68)  объем выбросов загрязняющих веществ в         __________ тыс.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тмосферный воздух от стацион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69)  объем загрязненных сточных вод, сброшенных в  __________ тыс. м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дные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70)  объем образовавшихся в отчетном году отходов  __________ тыс. 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изводства и потре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1</Words>
  <Characters>43007</Characters>
  <CharactersWithSpaces>36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ая служба государственной статистик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атратах на охрану окружающей среды. Форма № 1-экозатраты (единовремен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