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-З, утвержденная Приказом Росстата от 15.09.2010 N 316, вводится в действие с отчета за январь-март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 ЗАТРАТАХ НА ПРОИЗВОДСТВО И ПРОДАЖУ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РОДУКЦИИ (ТОВАРОВ, РАБОТ, УСЛУГ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за январь - _____________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нарастающим итогом с начала года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 Сроки    │       │     Форма N 5-З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│  I квартал,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│ I полугодие,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,   │  9 месяцев - │         от 15.09.2010 N 3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, перешедших│   30 числа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упрощенную систему  │     после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обложения,       │   отчетного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│  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, страховых и 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х финансово-      │              │      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376"/>
        <w:gridCol w:w="323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801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1. Общие экономически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┬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ей       │   N   │   За    │       З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строки │отчетный │соответствующ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│</w:t>
      </w:r>
      <w:r>
        <w:rPr/>
        <w:t>период с │период прошл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│ </w:t>
      </w:r>
      <w:r>
        <w:rPr/>
        <w:t>начала  │      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│  </w:t>
      </w:r>
      <w:r>
        <w:rPr/>
        <w:t>года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А                  │   Б   │    1    │        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гружено товаров собственного 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, выполнено работ и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собственными силами (без НДС,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зов и аналогичных обязательных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ей)                             │  01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но товаров несобственного 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(без НДС, акцизов и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огичных обязательных платежей)    │  02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товаров для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продажи                           │  03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ки товаров для перепродажи: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начало отчетного периода          │  04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├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конец отчетного периода           │  05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покупных полуфабрикатов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комплектующих изделий для    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и продажи продукции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оваров, работ, услуг)               │  06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:               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мпортные сырье, материалы,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купные изделия                 │  07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аз природный (естественный)     │  08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сходы на транспортировку,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хранение и доставку грузов,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существляемые магистральным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узовым железнодорожным  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портом                      │  09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топлива       │  10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дукты нефтепереработки        │  11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аз природный (естественный)     │  12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голь                            │  13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ругие виды топлива              │  14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энергию                    │  15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электрическая энергия            │  16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ее электрическая энергия,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иобретенная на оптовом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ынке электрической энергии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мощности)                     │  17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пловая энергия                 │  18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воду                       │  19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упная стоимость сырья,      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комплектующих изделий,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ных для производства 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, но проданных на сторону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переработки (обработки)           │  20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ки сырья, материалов, топлива,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упных полуфабрикатов,       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тующих изделий на складе для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продукции (товаров,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, услуг):                 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начало отчетного периода          │  21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├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конец отчетного периода           │  22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сления на рекультивацию земель    │  23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на оплату труда               │  24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оплата учебных отпусков   │  25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е взносы в Пенсионный фонд,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СС, ФФОМС, ТФОМС                     │  26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ортизация основных средств          │  27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ортизация нематериальных активов    │  28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ная плата                        │  29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награждения за изобретения и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онализаторские предложения        │  30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ые страховые платежи        │  31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ровольные страховые платежи        │  32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ские расходы             │  33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точные и подъемные                  │  34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и и сборы, включаемые в   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продукции (работ,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) (без единого социального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а)                               │  35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:               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лог на добычу полезных  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скопаемых                       │  36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емельный налог                  │  37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дный налог                     │  38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слено в резерв предстоящих 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ов на ремонт основных средств   │  39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по оплате работ и услуг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них организаций                 │  40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:               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транспортировке грузов        │  41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 том числе:       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плата услуг магистрального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грузового железнодорожного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транспорта (без расходов,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указанных по строке 09)      │  42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оительного характера          │  43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ельскохозяйственных услуг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кроме ветеринарных)             │  44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х услуг производственного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характера                        │  45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х услуг непроизводственного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характера                        │  46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а за древесину, отпускаемую на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ню                                 │  47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расходы                        │  48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49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50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51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готовой продукции:     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 начало отчетного периода│  52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├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 конец отчетного периода │  53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завершенного производства: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 начало отчетного периода│  54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├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 конец отчетного периода │  55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расходов будущих периодов: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 начало отчетного периода│  56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├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 конец отчетного периода │  57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резервов предстоящих расходов: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 начало отчетного периода│  58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├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 конец отчетного периода │  59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┴───────┴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СПРАВОЧНО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┬───────┬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о резервных отчислений на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 основных средств               │  60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неоплачиваемого      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анного сырья заказчика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авальческого)                       │  61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добавленную стоимость,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ный в отчетном периоде        │  62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из бюджета, связанные с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им производством                 │  63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на покрытие убытков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изаций, возникающих при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даже товаров (работ, услуг)   │  64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добавленную стоимость,   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ащий перечислению в бюджет в    │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 периоде                      │  65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ый налог на вмененный доход       │  66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01 по 66    │  67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┴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2. Сведения о производстве электр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(или) тепловой энергии, услугах по передаче и затр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их производство и пере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┬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   │N    │Производство энергии │Затраты на производ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казателей    │стро-│   и услуги по ее    │ энергии и ее передач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ки   │     передаче в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│  </w:t>
      </w:r>
      <w:r>
        <w:rPr/>
        <w:t>фактических ценах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│ </w:t>
      </w:r>
      <w:r>
        <w:rPr/>
        <w:t>(без НДС, акцизов и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│     </w:t>
      </w:r>
      <w:r>
        <w:rPr/>
        <w:t>аналогичных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│    </w:t>
      </w:r>
      <w:r>
        <w:rPr/>
        <w:t>обязательных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│      </w:t>
      </w:r>
      <w:r>
        <w:rPr/>
        <w:t>платежей)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├───────────┬─────────┼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│    </w:t>
      </w:r>
      <w:r>
        <w:rPr/>
        <w:t>за     │за       │   за    │за соответ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│ </w:t>
      </w:r>
      <w:r>
        <w:rPr/>
        <w:t>отчетный  │соответ- │отчетный │вующий пери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│ </w:t>
      </w:r>
      <w:r>
        <w:rPr/>
        <w:t>период с  │ствующий │период с │прошлого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│  </w:t>
      </w:r>
      <w:r>
        <w:rPr/>
        <w:t>начала   │период   │ начала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│   </w:t>
      </w:r>
      <w:r>
        <w:rPr/>
        <w:t>года    │прошлого │  года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 │</w:t>
      </w:r>
      <w:r>
        <w:rPr/>
        <w:t>года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┼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А         │  Б  │     1     │    2    │    3    │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┼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       │     │           │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кой       │     │           │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            │ 68  │           │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┼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       │     │           │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вой энергии    │ 69  │           │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┼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передаче  │     │           │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кой       │     │           │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- всего     │ 70  │           │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┼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│     │           │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потребителей  │     │           │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ъектов ОРЭМ    │ 71  │           │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┼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потребителей, │     │           │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учающих        │     │           │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лектрическую     │     │           │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нергию от других │     │           │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авщиков       │ 72  │           │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┼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передаче  │     │           │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вой энергии    │ 73  │           │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─┼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  │     │           │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с 68 по 73    │ 74  │           │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┴───────────┴─────────┴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7</Words>
  <Characters>23724</Characters>
  <CharactersWithSpaces>20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Федеральная служба государственной статистик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затратах на производство и продажу продукции (товаров, работ, услуг). Форма № 5-З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